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pPr>
      <w:r>
        <w:rPr>
          <w:rFonts w:cs="Arial-BoldMT" w:ascii="Garamond" w:hAnsi="Garamond"/>
          <w:b/>
          <w:bCs/>
          <w:sz w:val="48"/>
          <w:szCs w:val="48"/>
        </w:rPr>
        <w:t xml:space="preserve">CONSIGLIO COMUNALE </w:t>
      </w:r>
    </w:p>
    <w:p>
      <w:pPr>
        <w:pStyle w:val="Normal"/>
        <w:jc w:val="center"/>
        <w:rPr>
          <w:rFonts w:ascii="Garamond" w:hAnsi="Garamond" w:cs="Arial-BoldMT"/>
          <w:b/>
          <w:b/>
          <w:bCs/>
          <w:sz w:val="48"/>
          <w:szCs w:val="48"/>
        </w:rPr>
      </w:pPr>
      <w:r>
        <w:rPr>
          <w:rFonts w:cs="Arial-BoldMT" w:ascii="Garamond" w:hAnsi="Garamond"/>
          <w:b/>
          <w:bCs/>
          <w:sz w:val="48"/>
          <w:szCs w:val="48"/>
        </w:rPr>
        <w:t>DI NAPOLI</w:t>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eWeb"/>
        <w:spacing w:lineRule="auto" w:line="360"/>
        <w:jc w:val="center"/>
        <w:rPr>
          <w:rFonts w:ascii="Garamond" w:hAnsi="Garamond" w:cs="Garamond"/>
          <w:sz w:val="40"/>
          <w:szCs w:val="40"/>
        </w:rPr>
      </w:pPr>
      <w:r>
        <w:rPr>
          <w:rFonts w:cs="Garamond" w:ascii="Garamond" w:hAnsi="Garamond"/>
          <w:b/>
          <w:bCs/>
          <w:sz w:val="40"/>
          <w:szCs w:val="40"/>
        </w:rPr>
        <w:t>SEDUTA DEL CONSIGLIO COMUNALE</w:t>
      </w:r>
    </w:p>
    <w:p>
      <w:pPr>
        <w:pStyle w:val="NormaleWeb"/>
        <w:spacing w:lineRule="auto" w:line="360"/>
        <w:jc w:val="center"/>
        <w:rPr>
          <w:rFonts w:ascii="Garamond" w:hAnsi="Garamond" w:cs="Garamond"/>
          <w:sz w:val="44"/>
          <w:szCs w:val="44"/>
        </w:rPr>
      </w:pPr>
      <w:r>
        <w:rPr>
          <w:rFonts w:cs="Garamond" w:ascii="Garamond" w:hAnsi="Garamond"/>
          <w:b/>
          <w:bCs/>
          <w:sz w:val="44"/>
          <w:szCs w:val="44"/>
        </w:rPr>
        <w:t>del 24/07/2009</w:t>
      </w:r>
    </w:p>
    <w:p>
      <w:pPr>
        <w:pStyle w:val="Normal"/>
        <w:jc w:val="center"/>
        <w:rPr>
          <w:rFonts w:ascii="Garamond" w:hAnsi="Garamond" w:cs="Arial-BoldMT"/>
          <w:b/>
          <w:b/>
          <w:bCs/>
          <w:sz w:val="36"/>
          <w:szCs w:val="36"/>
        </w:rPr>
      </w:pPr>
      <w:r>
        <w:rPr>
          <w:rFonts w:cs="Arial-BoldMT" w:ascii="Garamond" w:hAnsi="Garamond"/>
          <w:b/>
          <w:bCs/>
          <w:sz w:val="36"/>
          <w:szCs w:val="36"/>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Arial-BoldMT" w:hAnsi="Arial-BoldMT" w:cs="Arial-BoldMT"/>
          <w:b/>
          <w:b/>
          <w:bCs/>
          <w:sz w:val="28"/>
          <w:szCs w:val="28"/>
        </w:rPr>
      </w:pPr>
      <w:r>
        <w:rPr>
          <w:rFonts w:cs="Arial-BoldMT" w:ascii="Arial-BoldMT" w:hAnsi="Arial-BoldMT"/>
          <w:b/>
          <w:bCs/>
          <w:sz w:val="28"/>
          <w:szCs w:val="28"/>
        </w:rPr>
      </w:r>
    </w:p>
    <w:p>
      <w:pPr>
        <w:pStyle w:val="Normal"/>
        <w:jc w:val="center"/>
        <w:rPr>
          <w:rFonts w:ascii="Garamond" w:hAnsi="Garamond" w:cs="Arial-BoldMT"/>
          <w:b/>
          <w:b/>
          <w:bCs/>
          <w:sz w:val="28"/>
          <w:szCs w:val="28"/>
        </w:rPr>
      </w:pPr>
      <w:r>
        <w:rPr>
          <w:rFonts w:cs="Arial-BoldMT" w:ascii="Garamond" w:hAnsi="Garamond"/>
          <w:b/>
          <w:bCs/>
          <w:sz w:val="28"/>
          <w:szCs w:val="28"/>
        </w:rPr>
      </w:r>
    </w:p>
    <w:p>
      <w:pPr>
        <w:pStyle w:val="Normal"/>
        <w:rPr>
          <w:rFonts w:ascii="Garamond" w:hAnsi="Garamond" w:cs="Arial-BoldMT"/>
          <w:b/>
          <w:b/>
          <w:bCs/>
          <w:sz w:val="28"/>
          <w:szCs w:val="28"/>
        </w:rPr>
      </w:pPr>
      <w:r>
        <w:rPr>
          <w:rFonts w:cs="Arial-BoldMT"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4/07/2009</w:t>
      </w:r>
    </w:p>
    <w:p>
      <w:pPr>
        <w:pStyle w:val="TextBody"/>
        <w:spacing w:lineRule="auto" w:line="360"/>
        <w:ind w:left="851" w:right="567" w:hanging="0"/>
        <w:jc w:val="both"/>
        <w:rPr/>
      </w:pPr>
      <w:r>
        <w:rPr/>
        <w:t> </w:t>
      </w:r>
    </w:p>
    <w:p>
      <w:pPr>
        <w:pStyle w:val="Normal"/>
        <w:rPr>
          <w:b/>
          <w:b/>
          <w:bCs/>
        </w:rPr>
      </w:pPr>
      <w:r>
        <w:rPr>
          <w:b/>
          <w:bCs/>
        </w:rPr>
        <w:t xml:space="preserve">  </w:t>
      </w:r>
    </w:p>
    <w:p>
      <w:pPr>
        <w:pStyle w:val="Normal"/>
        <w:rPr>
          <w:b/>
          <w:b/>
          <w:bCs/>
        </w:rPr>
      </w:pPr>
      <w:r>
        <w:rPr>
          <w:b/>
          <w:bCs/>
        </w:rPr>
      </w:r>
    </w:p>
    <w:p>
      <w:pPr>
        <w:pStyle w:val="Normal"/>
        <w:spacing w:lineRule="auto" w:line="360"/>
        <w:jc w:val="both"/>
        <w:rPr>
          <w:b/>
          <w:b/>
        </w:rPr>
      </w:pPr>
      <w:r>
        <w:rPr>
          <w:b/>
        </w:rPr>
        <w:t>Inizio lavori ore 12.00</w:t>
      </w:r>
    </w:p>
    <w:p>
      <w:pPr>
        <w:pStyle w:val="Normal"/>
        <w:spacing w:lineRule="auto" w:line="360"/>
        <w:jc w:val="both"/>
        <w:rPr>
          <w:b/>
          <w:b/>
        </w:rPr>
      </w:pPr>
      <w:r>
        <w:rPr>
          <w:b/>
        </w:rPr>
      </w:r>
    </w:p>
    <w:p>
      <w:pPr>
        <w:pStyle w:val="Normal"/>
        <w:spacing w:lineRule="auto" w:line="360"/>
        <w:jc w:val="both"/>
        <w:rPr/>
      </w:pPr>
      <w:r>
        <w:rPr>
          <w:b/>
        </w:rPr>
        <w:t>VICEPRESIDENTE</w:t>
      </w:r>
      <w:r>
        <w:rPr/>
        <w:t xml:space="preserve"> </w:t>
      </w:r>
      <w:r>
        <w:rPr>
          <w:b/>
        </w:rPr>
        <w:t>MORETTI</w:t>
      </w:r>
      <w:r>
        <w:rPr/>
        <w:t xml:space="preserve"> – Procediamo all’appello dei presenti. La seduta è aperta.</w:t>
      </w:r>
    </w:p>
    <w:p>
      <w:pPr>
        <w:pStyle w:val="Normal"/>
        <w:spacing w:lineRule="auto" w:line="360"/>
        <w:jc w:val="both"/>
        <w:rPr/>
      </w:pPr>
      <w:r>
        <w:rPr/>
      </w:r>
    </w:p>
    <w:p>
      <w:pPr>
        <w:pStyle w:val="Normal"/>
        <w:autoSpaceDE w:val="false"/>
        <w:spacing w:lineRule="auto" w:line="360"/>
        <w:rPr/>
      </w:pPr>
      <w:r>
        <w:rPr>
          <w:b/>
        </w:rPr>
        <w:t>Sindaco</w:t>
      </w:r>
      <w:r>
        <w:rPr/>
        <w:t xml:space="preserve">: presente; </w:t>
      </w:r>
    </w:p>
    <w:p>
      <w:pPr>
        <w:pStyle w:val="Normal"/>
        <w:autoSpaceDE w:val="false"/>
        <w:spacing w:lineRule="auto" w:line="360"/>
        <w:rPr/>
      </w:pPr>
      <w:r>
        <w:rPr>
          <w:b/>
        </w:rPr>
        <w:t>Alvino</w:t>
      </w:r>
      <w:r>
        <w:rPr/>
        <w:t xml:space="preserve">: assente; </w:t>
      </w:r>
    </w:p>
    <w:p>
      <w:pPr>
        <w:pStyle w:val="Normal"/>
        <w:autoSpaceDE w:val="false"/>
        <w:spacing w:lineRule="auto" w:line="360"/>
        <w:rPr/>
      </w:pPr>
      <w:r>
        <w:rPr>
          <w:b/>
        </w:rPr>
        <w:t>Ambrosino</w:t>
      </w:r>
      <w:r>
        <w:rPr/>
        <w:t xml:space="preserve">: assente; </w:t>
      </w:r>
    </w:p>
    <w:p>
      <w:pPr>
        <w:pStyle w:val="Normal"/>
        <w:autoSpaceDE w:val="false"/>
        <w:spacing w:lineRule="auto" w:line="360"/>
        <w:rPr/>
      </w:pPr>
      <w:r>
        <w:rPr>
          <w:b/>
        </w:rPr>
        <w:t>Anniciello</w:t>
      </w:r>
      <w:r>
        <w:rPr/>
        <w:t xml:space="preserve">: presente; </w:t>
      </w:r>
    </w:p>
    <w:p>
      <w:pPr>
        <w:pStyle w:val="Normal"/>
        <w:autoSpaceDE w:val="false"/>
        <w:spacing w:lineRule="auto" w:line="360"/>
        <w:rPr/>
      </w:pPr>
      <w:r>
        <w:rPr>
          <w:b/>
        </w:rPr>
        <w:t>Benincasa</w:t>
      </w:r>
      <w:r>
        <w:rPr/>
        <w:t xml:space="preserve">: presente; </w:t>
      </w:r>
    </w:p>
    <w:p>
      <w:pPr>
        <w:pStyle w:val="Normal"/>
        <w:autoSpaceDE w:val="false"/>
        <w:spacing w:lineRule="auto" w:line="360"/>
        <w:rPr/>
      </w:pPr>
      <w:r>
        <w:rPr>
          <w:b/>
        </w:rPr>
        <w:t>Borriello Antonio</w:t>
      </w:r>
      <w:r>
        <w:rPr/>
        <w:t xml:space="preserve">: presente; </w:t>
      </w:r>
    </w:p>
    <w:p>
      <w:pPr>
        <w:pStyle w:val="Normal"/>
        <w:autoSpaceDE w:val="false"/>
        <w:spacing w:lineRule="auto" w:line="360"/>
        <w:rPr/>
      </w:pPr>
      <w:r>
        <w:rPr>
          <w:b/>
        </w:rPr>
        <w:t>Borriello Ciro</w:t>
      </w:r>
      <w:r>
        <w:rPr/>
        <w:t xml:space="preserve">: presente; </w:t>
      </w:r>
    </w:p>
    <w:p>
      <w:pPr>
        <w:pStyle w:val="Normal"/>
        <w:autoSpaceDE w:val="false"/>
        <w:spacing w:lineRule="auto" w:line="360"/>
        <w:rPr/>
      </w:pPr>
      <w:r>
        <w:rPr>
          <w:b/>
        </w:rPr>
        <w:t>Caccavale</w:t>
      </w:r>
      <w:r>
        <w:rPr/>
        <w:t xml:space="preserve">: assente; </w:t>
      </w:r>
    </w:p>
    <w:p>
      <w:pPr>
        <w:pStyle w:val="Normal"/>
        <w:autoSpaceDE w:val="false"/>
        <w:spacing w:lineRule="auto" w:line="360"/>
        <w:rPr/>
      </w:pPr>
      <w:r>
        <w:rPr>
          <w:b/>
        </w:rPr>
        <w:t>Carbone</w:t>
      </w:r>
      <w:r>
        <w:rPr/>
        <w:t xml:space="preserve">: assente; </w:t>
      </w:r>
    </w:p>
    <w:p>
      <w:pPr>
        <w:pStyle w:val="Normal"/>
        <w:autoSpaceDE w:val="false"/>
        <w:spacing w:lineRule="auto" w:line="360"/>
        <w:rPr/>
      </w:pPr>
      <w:r>
        <w:rPr>
          <w:b/>
        </w:rPr>
        <w:t>Carotenuto</w:t>
      </w:r>
      <w:r>
        <w:rPr/>
        <w:t xml:space="preserve">: presente; </w:t>
      </w:r>
    </w:p>
    <w:p>
      <w:pPr>
        <w:pStyle w:val="Normal"/>
        <w:autoSpaceDE w:val="false"/>
        <w:spacing w:lineRule="auto" w:line="360"/>
        <w:rPr/>
      </w:pPr>
      <w:r>
        <w:rPr>
          <w:b/>
        </w:rPr>
        <w:t>Centanni</w:t>
      </w:r>
      <w:r>
        <w:rPr/>
        <w:t xml:space="preserve">: presente; </w:t>
      </w:r>
    </w:p>
    <w:p>
      <w:pPr>
        <w:pStyle w:val="Normal"/>
        <w:autoSpaceDE w:val="false"/>
        <w:spacing w:lineRule="auto" w:line="360"/>
        <w:rPr/>
      </w:pPr>
      <w:r>
        <w:rPr>
          <w:b/>
        </w:rPr>
        <w:t>Cigliano</w:t>
      </w:r>
      <w:r>
        <w:rPr/>
        <w:t xml:space="preserve">: assente; </w:t>
      </w:r>
    </w:p>
    <w:p>
      <w:pPr>
        <w:pStyle w:val="Normal"/>
        <w:autoSpaceDE w:val="false"/>
        <w:spacing w:lineRule="auto" w:line="360"/>
        <w:rPr/>
      </w:pPr>
      <w:r>
        <w:rPr>
          <w:b/>
        </w:rPr>
        <w:t>Cilenti</w:t>
      </w:r>
      <w:r>
        <w:rPr/>
        <w:t xml:space="preserve">: presente; </w:t>
      </w:r>
    </w:p>
    <w:p>
      <w:pPr>
        <w:pStyle w:val="Normal"/>
        <w:autoSpaceDE w:val="false"/>
        <w:spacing w:lineRule="auto" w:line="360"/>
        <w:rPr/>
      </w:pPr>
      <w:r>
        <w:rPr>
          <w:b/>
        </w:rPr>
        <w:t>De Masi</w:t>
      </w:r>
      <w:r>
        <w:rPr/>
        <w:t xml:space="preserve">: assente; </w:t>
      </w:r>
    </w:p>
    <w:p>
      <w:pPr>
        <w:pStyle w:val="Normal"/>
        <w:autoSpaceDE w:val="false"/>
        <w:spacing w:lineRule="auto" w:line="360"/>
        <w:rPr/>
      </w:pPr>
      <w:r>
        <w:rPr>
          <w:b/>
        </w:rPr>
        <w:t>De Simone</w:t>
      </w:r>
      <w:r>
        <w:rPr/>
        <w:t xml:space="preserve">: presente; </w:t>
      </w:r>
    </w:p>
    <w:p>
      <w:pPr>
        <w:pStyle w:val="Normal"/>
        <w:autoSpaceDE w:val="false"/>
        <w:spacing w:lineRule="auto" w:line="360"/>
        <w:rPr/>
      </w:pPr>
      <w:r>
        <w:rPr>
          <w:b/>
        </w:rPr>
        <w:t>D'Esposito</w:t>
      </w:r>
      <w:r>
        <w:rPr/>
        <w:t xml:space="preserve">: presente; </w:t>
      </w:r>
    </w:p>
    <w:p>
      <w:pPr>
        <w:pStyle w:val="Normal"/>
        <w:autoSpaceDE w:val="false"/>
        <w:spacing w:lineRule="auto" w:line="360"/>
        <w:rPr/>
      </w:pPr>
      <w:r>
        <w:rPr>
          <w:b/>
        </w:rPr>
        <w:t>Di Marzio</w:t>
      </w:r>
      <w:r>
        <w:rPr/>
        <w:t xml:space="preserve">: presente; </w:t>
      </w:r>
    </w:p>
    <w:p>
      <w:pPr>
        <w:pStyle w:val="Normal"/>
        <w:autoSpaceDE w:val="false"/>
        <w:spacing w:lineRule="auto" w:line="360"/>
        <w:rPr/>
      </w:pPr>
      <w:r>
        <w:rPr>
          <w:b/>
        </w:rPr>
        <w:t>Fellico</w:t>
      </w:r>
      <w:r>
        <w:rPr/>
        <w:t xml:space="preserve">: presente; </w:t>
      </w:r>
    </w:p>
    <w:p>
      <w:pPr>
        <w:pStyle w:val="Normal"/>
        <w:autoSpaceDE w:val="false"/>
        <w:spacing w:lineRule="auto" w:line="360"/>
        <w:rPr/>
      </w:pPr>
      <w:r>
        <w:rPr>
          <w:b/>
        </w:rPr>
        <w:t>Fiola</w:t>
      </w:r>
      <w:r>
        <w:rPr/>
        <w:t xml:space="preserve">: presente; </w:t>
      </w:r>
    </w:p>
    <w:p>
      <w:pPr>
        <w:pStyle w:val="Normal"/>
        <w:autoSpaceDE w:val="false"/>
        <w:spacing w:lineRule="auto" w:line="360"/>
        <w:rPr/>
      </w:pPr>
      <w:r>
        <w:rPr>
          <w:b/>
        </w:rPr>
        <w:t>Fucito</w:t>
      </w:r>
      <w:r>
        <w:rPr/>
        <w:t xml:space="preserve">: presente; </w:t>
      </w:r>
    </w:p>
    <w:p>
      <w:pPr>
        <w:pStyle w:val="Normal"/>
        <w:autoSpaceDE w:val="false"/>
        <w:spacing w:lineRule="auto" w:line="360"/>
        <w:rPr/>
      </w:pPr>
      <w:r>
        <w:rPr>
          <w:b/>
        </w:rPr>
        <w:t>Funaro</w:t>
      </w:r>
      <w:r>
        <w:rPr/>
        <w:t xml:space="preserve">: presente; </w:t>
      </w:r>
    </w:p>
    <w:p>
      <w:pPr>
        <w:pStyle w:val="Normal"/>
        <w:autoSpaceDE w:val="false"/>
        <w:spacing w:lineRule="auto" w:line="360"/>
        <w:rPr/>
      </w:pPr>
      <w:r>
        <w:rPr>
          <w:b/>
        </w:rPr>
        <w:t>Galiero</w:t>
      </w:r>
      <w:r>
        <w:rPr/>
        <w:t xml:space="preserve">: assente; </w:t>
      </w:r>
    </w:p>
    <w:p>
      <w:pPr>
        <w:pStyle w:val="Normal"/>
        <w:autoSpaceDE w:val="false"/>
        <w:spacing w:lineRule="auto" w:line="360"/>
        <w:rPr/>
      </w:pPr>
      <w:r>
        <w:rPr>
          <w:b/>
        </w:rPr>
        <w:t>Giordano</w:t>
      </w:r>
      <w:r>
        <w:rPr/>
        <w:t xml:space="preserve">: presente; </w:t>
      </w:r>
    </w:p>
    <w:p>
      <w:pPr>
        <w:pStyle w:val="Normal"/>
        <w:autoSpaceDE w:val="false"/>
        <w:spacing w:lineRule="auto" w:line="360"/>
        <w:rPr/>
      </w:pPr>
      <w:r>
        <w:rPr>
          <w:b/>
        </w:rPr>
        <w:t>Giudice</w:t>
      </w:r>
      <w:r>
        <w:rPr/>
        <w:t xml:space="preserve">: assente; </w:t>
      </w:r>
    </w:p>
    <w:p>
      <w:pPr>
        <w:pStyle w:val="Normal"/>
        <w:autoSpaceDE w:val="false"/>
        <w:spacing w:lineRule="auto" w:line="360"/>
        <w:rPr/>
      </w:pPr>
      <w:r>
        <w:rPr>
          <w:b/>
        </w:rPr>
        <w:t>Guerriero</w:t>
      </w:r>
      <w:r>
        <w:rPr/>
        <w:t xml:space="preserve">: presente; </w:t>
      </w:r>
    </w:p>
    <w:p>
      <w:pPr>
        <w:pStyle w:val="Normal"/>
        <w:autoSpaceDE w:val="false"/>
        <w:spacing w:lineRule="auto" w:line="360"/>
        <w:rPr/>
      </w:pPr>
      <w:r>
        <w:rPr>
          <w:b/>
        </w:rPr>
        <w:t>Impegn</w:t>
      </w:r>
      <w:r>
        <w:rPr/>
        <w:t xml:space="preserve">o: presente; </w:t>
      </w:r>
    </w:p>
    <w:p>
      <w:pPr>
        <w:pStyle w:val="Normal"/>
        <w:autoSpaceDE w:val="false"/>
        <w:spacing w:lineRule="auto" w:line="360"/>
        <w:rPr/>
      </w:pPr>
      <w:r>
        <w:rPr>
          <w:b/>
        </w:rPr>
        <w:t>Lamura</w:t>
      </w:r>
      <w:r>
        <w:rPr/>
        <w:t xml:space="preserve">: assente; </w:t>
      </w:r>
    </w:p>
    <w:p>
      <w:pPr>
        <w:pStyle w:val="Normal"/>
        <w:autoSpaceDE w:val="false"/>
        <w:spacing w:lineRule="auto" w:line="360"/>
        <w:rPr/>
      </w:pPr>
      <w:r>
        <w:rPr>
          <w:b/>
        </w:rPr>
        <w:t>Lanzotti</w:t>
      </w:r>
      <w:r>
        <w:rPr/>
        <w:t xml:space="preserve">: assente; </w:t>
      </w:r>
    </w:p>
    <w:p>
      <w:pPr>
        <w:pStyle w:val="Normal"/>
        <w:autoSpaceDE w:val="false"/>
        <w:spacing w:lineRule="auto" w:line="360"/>
        <w:rPr/>
      </w:pPr>
      <w:r>
        <w:rPr>
          <w:b/>
        </w:rPr>
        <w:t>Lucci</w:t>
      </w:r>
      <w:r>
        <w:rPr/>
        <w:t xml:space="preserve">: assente; </w:t>
      </w:r>
    </w:p>
    <w:p>
      <w:pPr>
        <w:pStyle w:val="Normal"/>
        <w:autoSpaceDE w:val="false"/>
        <w:spacing w:lineRule="auto" w:line="360"/>
        <w:rPr/>
      </w:pPr>
      <w:r>
        <w:rPr>
          <w:b/>
        </w:rPr>
        <w:t>Lupo</w:t>
      </w:r>
      <w:r>
        <w:rPr/>
        <w:t xml:space="preserve">: presente; </w:t>
      </w:r>
    </w:p>
    <w:p>
      <w:pPr>
        <w:pStyle w:val="Normal"/>
        <w:autoSpaceDE w:val="false"/>
        <w:spacing w:lineRule="auto" w:line="360"/>
        <w:rPr/>
      </w:pPr>
      <w:r>
        <w:rPr>
          <w:b/>
        </w:rPr>
        <w:t>Malvano</w:t>
      </w:r>
      <w:r>
        <w:rPr/>
        <w:t xml:space="preserve">: assente, </w:t>
      </w:r>
    </w:p>
    <w:p>
      <w:pPr>
        <w:pStyle w:val="Normal"/>
        <w:autoSpaceDE w:val="false"/>
        <w:spacing w:lineRule="auto" w:line="360"/>
        <w:rPr/>
      </w:pPr>
      <w:r>
        <w:rPr>
          <w:b/>
        </w:rPr>
        <w:t>Mansueto</w:t>
      </w:r>
      <w:r>
        <w:rPr/>
        <w:t xml:space="preserve">: assente; </w:t>
      </w:r>
    </w:p>
    <w:p>
      <w:pPr>
        <w:pStyle w:val="Normal"/>
        <w:autoSpaceDE w:val="false"/>
        <w:spacing w:lineRule="auto" w:line="360"/>
        <w:rPr/>
      </w:pPr>
      <w:r>
        <w:rPr>
          <w:b/>
        </w:rPr>
        <w:t>Mastranzo</w:t>
      </w:r>
      <w:r>
        <w:rPr/>
        <w:t xml:space="preserve">: presente; </w:t>
      </w:r>
    </w:p>
    <w:p>
      <w:pPr>
        <w:pStyle w:val="Normal"/>
        <w:autoSpaceDE w:val="false"/>
        <w:spacing w:lineRule="auto" w:line="360"/>
        <w:rPr/>
      </w:pPr>
      <w:r>
        <w:rPr>
          <w:b/>
        </w:rPr>
        <w:t>Matacena</w:t>
      </w:r>
      <w:r>
        <w:rPr/>
        <w:t xml:space="preserve">: assente; </w:t>
      </w:r>
    </w:p>
    <w:p>
      <w:pPr>
        <w:pStyle w:val="Normal"/>
        <w:autoSpaceDE w:val="false"/>
        <w:spacing w:lineRule="auto" w:line="360"/>
        <w:rPr/>
      </w:pPr>
      <w:r>
        <w:rPr>
          <w:b/>
        </w:rPr>
        <w:t>Migliaccio</w:t>
      </w:r>
      <w:r>
        <w:rPr/>
        <w:t xml:space="preserve">: presente; </w:t>
      </w:r>
    </w:p>
    <w:p>
      <w:pPr>
        <w:pStyle w:val="Normal"/>
        <w:autoSpaceDE w:val="false"/>
        <w:spacing w:lineRule="auto" w:line="360"/>
        <w:rPr/>
      </w:pPr>
      <w:r>
        <w:rPr>
          <w:b/>
        </w:rPr>
        <w:t>Minisci</w:t>
      </w:r>
      <w:r>
        <w:rPr/>
        <w:t xml:space="preserve">: presente; </w:t>
      </w:r>
    </w:p>
    <w:p>
      <w:pPr>
        <w:pStyle w:val="Normal"/>
        <w:autoSpaceDE w:val="false"/>
        <w:spacing w:lineRule="auto" w:line="360"/>
        <w:rPr/>
      </w:pPr>
      <w:r>
        <w:rPr>
          <w:b/>
        </w:rPr>
        <w:t>Minopoli</w:t>
      </w:r>
      <w:r>
        <w:rPr/>
        <w:t xml:space="preserve">: assente; </w:t>
      </w:r>
    </w:p>
    <w:p>
      <w:pPr>
        <w:pStyle w:val="Normal"/>
        <w:autoSpaceDE w:val="false"/>
        <w:spacing w:lineRule="auto" w:line="360"/>
        <w:rPr/>
      </w:pPr>
      <w:r>
        <w:rPr>
          <w:b/>
        </w:rPr>
        <w:t>Monaco</w:t>
      </w:r>
      <w:r>
        <w:rPr/>
        <w:t xml:space="preserve">: assente; </w:t>
      </w:r>
    </w:p>
    <w:p>
      <w:pPr>
        <w:pStyle w:val="Normal"/>
        <w:autoSpaceDE w:val="false"/>
        <w:spacing w:lineRule="auto" w:line="360"/>
        <w:rPr/>
      </w:pPr>
      <w:r>
        <w:rPr>
          <w:b/>
        </w:rPr>
        <w:t>Montemarano</w:t>
      </w:r>
      <w:r>
        <w:rPr/>
        <w:t xml:space="preserve">: assente; </w:t>
      </w:r>
    </w:p>
    <w:p>
      <w:pPr>
        <w:pStyle w:val="Normal"/>
        <w:autoSpaceDE w:val="false"/>
        <w:spacing w:lineRule="auto" w:line="360"/>
        <w:rPr/>
      </w:pPr>
      <w:r>
        <w:rPr>
          <w:b/>
        </w:rPr>
        <w:t>Moretto</w:t>
      </w:r>
      <w:r>
        <w:rPr/>
        <w:t xml:space="preserve">: presente; </w:t>
      </w:r>
    </w:p>
    <w:p>
      <w:pPr>
        <w:pStyle w:val="Normal"/>
        <w:autoSpaceDE w:val="false"/>
        <w:spacing w:lineRule="auto" w:line="360"/>
        <w:rPr/>
      </w:pPr>
      <w:r>
        <w:rPr>
          <w:b/>
        </w:rPr>
        <w:t>Moxedano</w:t>
      </w:r>
      <w:r>
        <w:rPr/>
        <w:t xml:space="preserve">: assente; </w:t>
      </w:r>
    </w:p>
    <w:p>
      <w:pPr>
        <w:pStyle w:val="Normal"/>
        <w:autoSpaceDE w:val="false"/>
        <w:spacing w:lineRule="auto" w:line="360"/>
        <w:rPr/>
      </w:pPr>
      <w:r>
        <w:rPr>
          <w:b/>
        </w:rPr>
        <w:t>Nicodemo</w:t>
      </w:r>
      <w:r>
        <w:rPr/>
        <w:t xml:space="preserve">: assente; </w:t>
      </w:r>
    </w:p>
    <w:p>
      <w:pPr>
        <w:pStyle w:val="Normal"/>
        <w:autoSpaceDE w:val="false"/>
        <w:spacing w:lineRule="auto" w:line="360"/>
        <w:rPr/>
      </w:pPr>
      <w:r>
        <w:rPr>
          <w:b/>
        </w:rPr>
        <w:t>Palladino</w:t>
      </w:r>
      <w:r>
        <w:rPr/>
        <w:t xml:space="preserve">: assente; </w:t>
      </w:r>
    </w:p>
    <w:p>
      <w:pPr>
        <w:pStyle w:val="Normal"/>
        <w:autoSpaceDE w:val="false"/>
        <w:spacing w:lineRule="auto" w:line="360"/>
        <w:rPr/>
      </w:pPr>
      <w:r>
        <w:rPr>
          <w:b/>
        </w:rPr>
        <w:t>Palmieri</w:t>
      </w:r>
      <w:r>
        <w:rPr/>
        <w:t xml:space="preserve">: assente; </w:t>
      </w:r>
    </w:p>
    <w:p>
      <w:pPr>
        <w:pStyle w:val="Normal"/>
        <w:autoSpaceDE w:val="false"/>
        <w:spacing w:lineRule="auto" w:line="360"/>
        <w:rPr/>
      </w:pPr>
      <w:r>
        <w:rPr>
          <w:b/>
        </w:rPr>
        <w:t>Palomba</w:t>
      </w:r>
      <w:r>
        <w:rPr/>
        <w:t xml:space="preserve">: presente; </w:t>
      </w:r>
    </w:p>
    <w:p>
      <w:pPr>
        <w:pStyle w:val="Normal"/>
        <w:autoSpaceDE w:val="false"/>
        <w:spacing w:lineRule="auto" w:line="360"/>
        <w:rPr/>
      </w:pPr>
      <w:r>
        <w:rPr>
          <w:b/>
        </w:rPr>
        <w:t>Parisi</w:t>
      </w:r>
      <w:r>
        <w:rPr/>
        <w:t xml:space="preserve">: presente; </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xml:space="preserve">: presente; </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xml:space="preserve">: presente; </w:t>
      </w:r>
    </w:p>
    <w:p>
      <w:pPr>
        <w:pStyle w:val="Normal"/>
        <w:autoSpaceDE w:val="false"/>
        <w:spacing w:lineRule="auto" w:line="360"/>
        <w:rPr/>
      </w:pPr>
      <w:r>
        <w:rPr>
          <w:b/>
        </w:rPr>
        <w:t>Santoro</w:t>
      </w:r>
      <w:r>
        <w:rPr/>
        <w:t xml:space="preserve">: assente; </w:t>
      </w:r>
    </w:p>
    <w:p>
      <w:pPr>
        <w:pStyle w:val="Normal"/>
        <w:autoSpaceDE w:val="false"/>
        <w:spacing w:lineRule="auto" w:line="360"/>
        <w:rPr/>
      </w:pPr>
      <w:r>
        <w:rPr>
          <w:b/>
        </w:rPr>
        <w:t>Scala</w:t>
      </w:r>
      <w:r>
        <w:rPr/>
        <w:t xml:space="preserve">: presente; </w:t>
      </w:r>
    </w:p>
    <w:p>
      <w:pPr>
        <w:pStyle w:val="Normal"/>
        <w:autoSpaceDE w:val="false"/>
        <w:spacing w:lineRule="auto" w:line="360"/>
        <w:rPr/>
      </w:pPr>
      <w:r>
        <w:rPr>
          <w:b/>
        </w:rPr>
        <w:t>Schifone</w:t>
      </w:r>
      <w:r>
        <w:rPr/>
        <w:t xml:space="preserve">: assente; </w:t>
      </w:r>
    </w:p>
    <w:p>
      <w:pPr>
        <w:pStyle w:val="Normal"/>
        <w:autoSpaceDE w:val="false"/>
        <w:spacing w:lineRule="auto" w:line="360"/>
        <w:rPr/>
      </w:pPr>
      <w:r>
        <w:rPr>
          <w:b/>
        </w:rPr>
        <w:t>Signoriello</w:t>
      </w:r>
      <w:r>
        <w:rPr/>
        <w:t xml:space="preserve">: assente; </w:t>
      </w:r>
    </w:p>
    <w:p>
      <w:pPr>
        <w:pStyle w:val="Normal"/>
        <w:autoSpaceDE w:val="false"/>
        <w:spacing w:lineRule="auto" w:line="360"/>
        <w:rPr/>
      </w:pPr>
      <w:r>
        <w:rPr>
          <w:b/>
        </w:rPr>
        <w:t>Simeone</w:t>
      </w:r>
      <w:r>
        <w:rPr/>
        <w:t xml:space="preserve">: presente; </w:t>
      </w:r>
    </w:p>
    <w:p>
      <w:pPr>
        <w:pStyle w:val="Normal"/>
        <w:autoSpaceDE w:val="false"/>
        <w:spacing w:lineRule="auto" w:line="360"/>
        <w:rPr/>
      </w:pPr>
      <w:r>
        <w:rPr>
          <w:b/>
        </w:rPr>
        <w:t>Variale Ciro</w:t>
      </w:r>
      <w:r>
        <w:rPr/>
        <w:t xml:space="preserve">: assente; </w:t>
      </w:r>
    </w:p>
    <w:p>
      <w:pPr>
        <w:pStyle w:val="Normal"/>
        <w:autoSpaceDE w:val="false"/>
        <w:spacing w:lineRule="auto" w:line="360"/>
        <w:rPr/>
      </w:pPr>
      <w:r>
        <w:rPr>
          <w:b/>
        </w:rPr>
        <w:t>Variale Salvatore</w:t>
      </w:r>
      <w:r>
        <w:rPr/>
        <w:t xml:space="preserve">: assente; </w:t>
      </w:r>
    </w:p>
    <w:p>
      <w:pPr>
        <w:pStyle w:val="Normal"/>
        <w:autoSpaceDE w:val="false"/>
        <w:spacing w:lineRule="auto" w:line="360"/>
        <w:rPr/>
      </w:pPr>
      <w:r>
        <w:rPr>
          <w:b/>
        </w:rPr>
        <w:t>Venanzoni</w:t>
      </w:r>
      <w:r>
        <w:rPr/>
        <w:t xml:space="preserve">: assente; </w:t>
      </w:r>
    </w:p>
    <w:p>
      <w:pPr>
        <w:pStyle w:val="Normal"/>
        <w:autoSpaceDE w:val="false"/>
        <w:spacing w:lineRule="auto" w:line="360"/>
        <w:rPr/>
      </w:pPr>
      <w:r>
        <w:rPr>
          <w:b/>
        </w:rPr>
        <w:t>Verde</w:t>
      </w:r>
      <w:r>
        <w:rPr/>
        <w:t xml:space="preserve">: presente; </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xml:space="preserve">: presente; </w:t>
      </w:r>
    </w:p>
    <w:p>
      <w:pPr>
        <w:pStyle w:val="Normal"/>
        <w:spacing w:lineRule="auto" w:line="360"/>
        <w:jc w:val="both"/>
        <w:rPr>
          <w:b/>
          <w:b/>
        </w:rPr>
      </w:pPr>
      <w:r>
        <w:rPr>
          <w:b/>
        </w:rPr>
      </w:r>
    </w:p>
    <w:p>
      <w:pPr>
        <w:pStyle w:val="Normal"/>
        <w:spacing w:lineRule="auto" w:line="360"/>
        <w:jc w:val="both"/>
        <w:rPr/>
      </w:pPr>
      <w:r>
        <w:rPr>
          <w:b/>
        </w:rPr>
        <w:t xml:space="preserve">VICEPRESIDENTE MORETTI – </w:t>
      </w:r>
      <w:r>
        <w:rPr/>
        <w:t xml:space="preserve">Presenti 31 su 61. Durante la seduta il Consigliere Palomba era in aula, non è stato conteggiato e ci ha dichiarato di essere assente. 31 presenti, la seduta è valida. Nomino scrutatori i Consiglieri: Funaro, Di Marzio, Santoro. Hanno giustificato l’assenza i Consiglieri: Francesco Nicodemo e Stanislao Lanzotti. </w:t>
      </w:r>
    </w:p>
    <w:p>
      <w:pPr>
        <w:pStyle w:val="Normal"/>
        <w:spacing w:lineRule="auto" w:line="360"/>
        <w:jc w:val="both"/>
        <w:rPr/>
      </w:pPr>
      <w:r>
        <w:rPr/>
      </w:r>
    </w:p>
    <w:p>
      <w:pPr>
        <w:pStyle w:val="Normal"/>
        <w:spacing w:lineRule="auto" w:line="360"/>
        <w:jc w:val="both"/>
        <w:rPr/>
      </w:pPr>
      <w:r>
        <w:rPr>
          <w:b/>
        </w:rPr>
        <w:t xml:space="preserve">PRESIDENTE IMPEGNO – </w:t>
      </w:r>
      <w:r>
        <w:rPr/>
        <w:t xml:space="preserve">Ha chiesto di intervenire ai sensi dell’articolo 37 il Consigliere Fucito. Prego Consigliere Fucito, a lei la parola. </w:t>
      </w:r>
    </w:p>
    <w:p>
      <w:pPr>
        <w:pStyle w:val="Normal"/>
        <w:spacing w:lineRule="auto" w:line="360"/>
        <w:jc w:val="both"/>
        <w:rPr>
          <w:b/>
          <w:b/>
        </w:rPr>
      </w:pPr>
      <w:r>
        <w:rPr>
          <w:b/>
        </w:rPr>
      </w:r>
    </w:p>
    <w:p>
      <w:pPr>
        <w:pStyle w:val="Normal"/>
        <w:spacing w:lineRule="auto" w:line="360"/>
        <w:jc w:val="both"/>
        <w:rPr/>
      </w:pPr>
      <w:r>
        <w:rPr>
          <w:b/>
        </w:rPr>
        <w:t xml:space="preserve">CONSIGLIERE FUCITO – </w:t>
      </w:r>
      <w:r>
        <w:rPr/>
        <w:t>Presidente, rinuncio perché dovrei riportare degli argomenti all’attenzione della Giunta se ci sarà l’occasione lo farò nel corso del dibattito sul bilancio.</w:t>
      </w:r>
    </w:p>
    <w:p>
      <w:pPr>
        <w:pStyle w:val="Normal"/>
        <w:spacing w:lineRule="auto" w:line="360"/>
        <w:jc w:val="both"/>
        <w:rPr/>
      </w:pPr>
      <w:r>
        <w:rPr/>
      </w:r>
    </w:p>
    <w:p>
      <w:pPr>
        <w:pStyle w:val="Normal"/>
        <w:spacing w:lineRule="auto" w:line="360"/>
        <w:jc w:val="both"/>
        <w:rPr/>
      </w:pPr>
      <w:r>
        <w:rPr>
          <w:b/>
        </w:rPr>
        <w:t xml:space="preserve">PRESIDENTE IMPEGNO – </w:t>
      </w:r>
      <w:r>
        <w:rPr/>
        <w:t xml:space="preserve">Va bene, grazie. Prego Consigliere Santoro ai sensi dell’Art. 37, però un attimo prima di darle la parola… Allora Consiglieri non possiamo procedere in questo modo, Consigliere Renzullo per favore, Consigliere Ambrosino, per favore Consigliere Benincasa e alla mia sinistra per favore Consigliere D’Esposito, Assessore Riccio per favore riprendiamo i lavori. Consigliere Santoro allora ha chiesto lei di intervenire? </w:t>
      </w:r>
    </w:p>
    <w:p>
      <w:pPr>
        <w:pStyle w:val="Normal"/>
        <w:spacing w:lineRule="auto" w:line="360"/>
        <w:jc w:val="both"/>
        <w:rPr/>
      </w:pPr>
      <w:r>
        <w:rPr/>
      </w:r>
    </w:p>
    <w:p>
      <w:pPr>
        <w:pStyle w:val="Normal"/>
        <w:spacing w:lineRule="auto" w:line="360"/>
        <w:jc w:val="both"/>
        <w:rPr/>
      </w:pPr>
      <w:r>
        <w:rPr>
          <w:rStyle w:val="Titolo4Carattere"/>
          <w:sz w:val="24"/>
          <w:szCs w:val="24"/>
        </w:rPr>
        <w:t>CONSIGLIERE SANTORO</w:t>
      </w:r>
      <w:r>
        <w:fldChar w:fldCharType="begin"/>
      </w:r>
      <w:r>
        <w:rPr/>
        <w:instrText xml:space="preserve"> TC "CONSIGLIERE SANTORO" \l 1 </w:instrText>
      </w:r>
      <w:r>
        <w:rPr/>
        <w:fldChar w:fldCharType="separate"/>
      </w:r>
      <w:r>
        <w:rPr/>
      </w:r>
      <w:r>
        <w:rPr/>
        <w:fldChar w:fldCharType="end"/>
      </w:r>
      <w:bookmarkStart w:id="0" w:name="__RefHeading___Toc236212631"/>
      <w:bookmarkEnd w:id="0"/>
      <w:r>
        <w:rPr>
          <w:b/>
        </w:rPr>
        <w:t xml:space="preserve"> – </w:t>
      </w:r>
      <w:r>
        <w:rPr/>
        <w:t xml:space="preserve">Presidente vorrei chiedere se c’è un minimo di attenzione, vorrei far concentrare un attimo l’attenzione dell’aula, dei Consiglieri e della Giunta su quello che sta accadendo in merito alla questione del mare, dell’inquinamento delle nostre coste, su quelli che sono gli articoli che continuamente stanno iniziando ad uscire sulla stampa locale e non solo, su un senso di paura anche che si sta diffondendo tra i nostri concittadini anche perché è fuori discussione che si sono sparse delle opinioni pubbliche delle vere e proprie leggende metropolitane, quindi si è anche ingigantito… </w:t>
      </w:r>
    </w:p>
    <w:p>
      <w:pPr>
        <w:pStyle w:val="Normal"/>
        <w:spacing w:lineRule="auto" w:line="360"/>
        <w:jc w:val="both"/>
        <w:rPr/>
      </w:pPr>
      <w:r>
        <w:rPr/>
      </w:r>
    </w:p>
    <w:p>
      <w:pPr>
        <w:pStyle w:val="Normal"/>
        <w:spacing w:lineRule="auto" w:line="360"/>
        <w:jc w:val="both"/>
        <w:rPr/>
      </w:pPr>
      <w:r>
        <w:rPr>
          <w:b/>
        </w:rPr>
        <w:t xml:space="preserve">PRESIDENTE IMPEGNO – </w:t>
      </w:r>
      <w:r>
        <w:rPr/>
        <w:t>Mi rivolgo all’intero Consiglio, che intenzioni abbiamo? Vogliamo procedere? Possiamo? Consigliere Funaro possiamo? E allora mi dia una mano a far tenere un comportamento consono, perfetto. Allora, per favore non mi fate ripetere per l’ennesima volta la richiesta di silenzio in questa aula; il Consigliere Santoro non riesco a fare il suo intervento. Consigliere Centanni mi rivolgo anche a lei anche a lei Consigliere Signoriello per favore. Possiamo iniziare? Prego Consigliere Santoro.</w:t>
      </w:r>
    </w:p>
    <w:p>
      <w:pPr>
        <w:pStyle w:val="Normal"/>
        <w:spacing w:lineRule="auto" w:line="360"/>
        <w:jc w:val="both"/>
        <w:rPr/>
      </w:pPr>
      <w:r>
        <w:rPr/>
      </w:r>
    </w:p>
    <w:p>
      <w:pPr>
        <w:pStyle w:val="Normal"/>
        <w:spacing w:lineRule="auto" w:line="360"/>
        <w:jc w:val="both"/>
        <w:rPr/>
      </w:pPr>
      <w:r>
        <w:rPr>
          <w:b/>
        </w:rPr>
        <w:t xml:space="preserve">CONSIGLIERE SANTORO – </w:t>
      </w:r>
      <w:r>
        <w:rPr/>
        <w:t>Presidente provo a proseguire, dicevo siccome c’è un senso di paura diffuso tra i nostri concittadini, probabilmente anche perché nell’opinione pubblica si sono diffusi allarmi, paure, anche superiori probabilmente con vere e proprie leggende metropolitane che si sentono in giro. Io credo che dovremmo un attimo concentrarci su questa tematica, perché il problema secondo me è serio; ho avuto notizia anche di una situazione spiacevole, mi è stato riferito di una denuncia per procurato allarme che è stato fatto al collega Palmieri, perché ha rilasciato delle dichiarazioni sulla questione, e mi risulta che da parte di qualcuno è stata anche fatta una minaccia di denuncia nei confronti del collega Palmieri, sta di fatto che il Sindaco con l’assessore Nazzi ha firmato nei giorni scorsi un’ordinanza di divieto di balneazione su un tratto di costa. Non ho elementi per entrare nel merito della questione, certo è strano che a fine luglio, dopo la metà di luglio, arriva un’ordinanza di balneazione, ora non so quando Arpac, Asl e altri organismi preposti hanno fatto arrivare i loro rilievi all’amministrazione comunale, sta di fatto che anche sul quel tratto di costa oramai siamo in estate inoltrata quando è facile che qualcuno abbia fatto della balneazione anche nei mesi scorsi, però non voglio entrare nel merito. Io credo che proprio perché se ne parla ormai ovunque di questa questione, e se ne parla però senza avere elementi concreti, al di là dell’unico atto che è questo ordinanza con il divieto di balneazione, io intervenivo questa mattina perché chiederei al Sindaco o all’assessore Nazzi qualora ci raggiunga, di poter relazionare non solo all’aula, ma a questo punto alla città, in maniera ufficiale, per spiegare bene come sta la situazione, evitare da un lato allarmismi inutili e dall’altro lato anche però far comprendere che probabilmente qualche problema esiste sul serio. Cercheremo di capire quale è la causa, perché ripeto, veramente si sta sentendo di tutto, però io credo che l’amministrazione ha il dovere di intervenire, o il Sindaco e l’assessore all’ambiente in questa sede questa mattina per dare delle comunicazioni che possano quantomeno dare una notizia veritiera all’aula e soprattutto alla città, grazie.</w:t>
      </w:r>
    </w:p>
    <w:p>
      <w:pPr>
        <w:pStyle w:val="Normal"/>
        <w:spacing w:lineRule="auto" w:line="360"/>
        <w:jc w:val="both"/>
        <w:rPr/>
      </w:pPr>
      <w:r>
        <w:rPr/>
      </w:r>
    </w:p>
    <w:p>
      <w:pPr>
        <w:pStyle w:val="Normal"/>
        <w:spacing w:lineRule="auto" w:line="360"/>
        <w:jc w:val="both"/>
        <w:rPr/>
      </w:pPr>
      <w:r>
        <w:rPr>
          <w:b/>
        </w:rPr>
        <w:t xml:space="preserve">PRESIDENTE IMPEGNO – </w:t>
      </w:r>
      <w:r>
        <w:rPr/>
        <w:t>Grazie a lei, ha chiesto di intervenire ai sensi dell’Art. 37, il Consigliere D’Esposito.</w:t>
      </w:r>
    </w:p>
    <w:p>
      <w:pPr>
        <w:pStyle w:val="Normal"/>
        <w:spacing w:lineRule="auto" w:line="360"/>
        <w:jc w:val="both"/>
        <w:rPr/>
      </w:pPr>
      <w:r>
        <w:rPr/>
      </w:r>
    </w:p>
    <w:p>
      <w:pPr>
        <w:pStyle w:val="Normal"/>
        <w:spacing w:lineRule="auto" w:line="360"/>
        <w:jc w:val="both"/>
        <w:rPr/>
      </w:pPr>
      <w:r>
        <w:rPr>
          <w:b/>
        </w:rPr>
        <w:t>CONSIGLIERE D’ESPOSITO</w:t>
      </w:r>
      <w:r>
        <w:fldChar w:fldCharType="begin"/>
      </w:r>
      <w:r>
        <w:rPr/>
        <w:instrText xml:space="preserve"> TC "CONSIGLIERE D’ESPOSITO" \l 1 </w:instrText>
      </w:r>
      <w:r>
        <w:rPr/>
        <w:fldChar w:fldCharType="separate"/>
      </w:r>
      <w:r>
        <w:rPr/>
      </w:r>
      <w:r>
        <w:rPr/>
        <w:fldChar w:fldCharType="end"/>
      </w:r>
      <w:bookmarkStart w:id="1" w:name="__RefHeading___Toc236212632"/>
      <w:bookmarkEnd w:id="1"/>
      <w:r>
        <w:rPr>
          <w:b/>
        </w:rPr>
        <w:t xml:space="preserve"> - </w:t>
      </w:r>
      <w:r>
        <w:rPr/>
        <w:t xml:space="preserve"> Grazie Presidente, voglio prendere spunto dall’intervento del Consigliere Santoro sulla questione dell’inquinamento. È evidente che in questi giorni se ne è parlato tantissimo ma molte cose sono state veramente comunicate in modo distorto alla stampa. L’unico dato certo, effettivo e non chiaramente soggettivo, ma oggettivo, è la comunicazione dell’Arpac sulla parte del golfo partenopeo, solo in quel tratto là, mare punto 43 c’è il divieto di balneazione, su tutto il golfo partenopeo non ci sono problemi. Allora, io faccio un appello ai colleghi Consiglieri Comunali ma in modo particolare anche a quelli più selettibili rispetto a questo problema dell’inquinamento come il Consigliere Calmieri, virtualmente attenti quando si fanno comunicazioni alla stampa, perché purtroppo la stampa certe volte mette dei titoli anche a piena pagina in cui chiaramente dà delle informazioni alle volte anche distorte, ma creano ovviamente delle preoccupazioni alla popolazione. Quando parliamo di tutela della salute pubblica dobbiamo tutti quanti stare attenti, prima di fare comunicazioni, prima di dare notizia alla stampa, bisogna verificare. Io sono convinto che il Consigliere Calmieri l’ha fatto in buona fede per creare anche un’attenzione maggiore rispetto a questo problema, ma penso che tutti quanti noi come Consiglieri Comunali per il bene di questa città, dobbiamo creare una tranquillità e una comunicazione che sia la più veritiera alla popolazione napoletana.; anzi noi invitiamo a voi Consiglieri sabato mattina alle ore 10:00 alla rotonda Diaz a fare un tifo tutti quanti insieme. Potrebbe essere quella risposta importante, visibile che i napoletani aspettano e diamo anche un minimo di tranquillità ai napoletani per potersi godere anche loro il nostro mare.</w:t>
      </w:r>
    </w:p>
    <w:p>
      <w:pPr>
        <w:pStyle w:val="Normal"/>
        <w:spacing w:lineRule="auto" w:line="360"/>
        <w:jc w:val="both"/>
        <w:rPr/>
      </w:pPr>
      <w:r>
        <w:rPr/>
      </w:r>
    </w:p>
    <w:p>
      <w:pPr>
        <w:pStyle w:val="Normal"/>
        <w:spacing w:lineRule="auto" w:line="360"/>
        <w:jc w:val="both"/>
        <w:rPr/>
      </w:pPr>
      <w:r>
        <w:rPr>
          <w:b/>
        </w:rPr>
        <w:t xml:space="preserve">PRESIDENTE IMPEGNO – </w:t>
      </w:r>
      <w:r>
        <w:rPr/>
        <w:t>Grazie, sempre ai sensi dell’Art. 37 , ha chiesto di intervenire il Consigliere Palmieri, prego a lei la parola.</w:t>
      </w:r>
    </w:p>
    <w:p>
      <w:pPr>
        <w:pStyle w:val="Normal"/>
        <w:spacing w:lineRule="auto" w:line="360"/>
        <w:jc w:val="both"/>
        <w:rPr/>
      </w:pPr>
      <w:r>
        <w:rPr/>
      </w:r>
    </w:p>
    <w:p>
      <w:pPr>
        <w:pStyle w:val="Normal"/>
        <w:spacing w:lineRule="auto" w:line="360"/>
        <w:jc w:val="both"/>
        <w:rPr/>
      </w:pPr>
      <w:r>
        <w:rPr>
          <w:b/>
        </w:rPr>
        <w:t>CONSIGLIERE PALMIERI</w:t>
      </w:r>
      <w:r>
        <w:fldChar w:fldCharType="begin"/>
      </w:r>
      <w:r>
        <w:rPr/>
        <w:instrText xml:space="preserve"> TC "CONSIGLIERE PALMIERI" \l 1 </w:instrText>
      </w:r>
      <w:r>
        <w:rPr/>
        <w:fldChar w:fldCharType="separate"/>
      </w:r>
      <w:r>
        <w:rPr/>
      </w:r>
      <w:r>
        <w:rPr/>
        <w:fldChar w:fldCharType="end"/>
      </w:r>
      <w:bookmarkStart w:id="2" w:name="__RefHeading___Toc236212633"/>
      <w:bookmarkEnd w:id="2"/>
      <w:r>
        <w:rPr>
          <w:b/>
        </w:rPr>
        <w:t xml:space="preserve"> – </w:t>
      </w:r>
      <w:r>
        <w:rPr/>
        <w:t xml:space="preserve">Grazie Presidente, spero di fare un attimo di chiarezza su questa questione, visto che l’abbiamo tirata in ballo, intanto io ringrazio il collega Santoro per essere intervenuto, con solidarietà, sull’argomento; ma anche il collega Esposito che in qualche modo ha raddrizzato quelle che erano alcune dichiarazioni rilasciate a mezzo stampa, perché probabilmente anche lui, insieme ai colleghi verdi, si è prestato a qualche gioco sottile della stampa; quindi qualche volta siamo tutti vittime, probabilmente. Si passava da un ‘ipotesi di interrogazione, che mi doveva essere posta stamattina, infatti immaginavo i riflettori puntati su di me, una lampada da 1000 watt, e allora voglio fare un attimo di chiarezza sull’intera vicenda, così il signor Sindaco mi potrà anche comprendere, spero, con giusta ragione. Domenica 19, signor Sindaco, colleghi Consiglieri, ho avuto notizia che il 13 e 14 luglio scorso l’ARPAC aveva, per effetto di terza e quarta replica, vi è una normativa, la 470 che prevede che dopo due repliche (qua parliamo di terza e quarta replica) aveva in qualche modo, rilevato una notevole quantità di colibatteri fecali e, non solo, pare giacesse all’attenzione degli uffici anche una ordinanza sindacale che vietava la raccolta di mitili tra i lidi di Caione e Rocceverdi, e per questo motivo ho contattato alcune tesate giornalistiche, per segnalare la cosa anomala – anomala, secondo me, per il fatto che comunque si stava determinando un grave ritardo – e in qualche modo ho anche rappresentato la giusta esigenza che, doverosamente ritengo i giornalisti non hanno bisogno di miei consiglio, io credo che i giornalisti interpellati abbiano, in qualche modo, provato a riscontrare le notizie che io gli ho dato; tant’è vero che una testata, probabilmente anche enfatizzando un dato da me riportato, ha dato notizia e altre, stranamente se ne sono riservate, se ne sono guardate bene, forse perché non hanno avuto riscontri, non hanno avuto affermazioni nel senso da me affermato. Difatti tuttavia, testimoniano che lunedì sera, il giorno 21 luglio, sia stata emessa un’ordinanza sindacale per divieto di balneazione, nel tratto di mare antistante Nazario Sauro e divieto di raccolta mitili nel tratto Gaiola Rocce Verdi. Forse io dico, Sindaco, una maggiore tempestività nel trasferire pubblicamente dati ufficiali ed esercitare le dovute azioni conseguenti, avrebbe impedito quanto accaduto collega Esposito. Avrebbe impedito quanto accaduto. Tuttavia io ritengo di aver fatto, signor Sindaco, in perfetta buona fede, ed autonomia di giudizio, ciò che andava fatto: informare la città di un possibile rischio per la salute pubblica, anche se limitatamente ad uno specchio d’acqua di soli 200 metri, signor Sindaco, anche se limitatamente ad uno specchio d’acqua di soli 200 metri. Perché è bene dire che in quel tratto di mare tanti sono quelli che, soprattutto tra sabato e domenica, sono andati a tuffarsi e fare il bagno e non sono cittadini di serie B signor Sindaco, non sono cittadini di serie B; io sono convinto che anche lei la pensa come me. E poi, mi dispiace che non ci sia l’Assessore al ramo, ma io vorrei essere spiegato qualcosa, perché io faccio politica, un po’ ne capisco di questo settore. Però, signor Sindaco, è difficile immaginare che  in un preciso punto di un bacino idrico, che è soggetto a correnti marine, in questo caso perché parliamo del mare, in un preciso punto vi possa essere una concentrazione così alta di inquinanti ed a poca distanza vi siano condizioni di eccellenza, di perfetto mare trasparente. Per me è difficile, vorrei esserlo spiegato dall’Assessore. Ma la Legge aiuta in questo, perché è scritta così, anche se bisogna ricorda che sono gli uomini a scriverla; e gli uomini, si sa, signor Sindaco, (mi scusi il paradosso) non sono bestie perfette, ed in qualche caso possono anche sbagliare. Ed in tale direzione le preannuncio, così come mi sono fatto scrupolo di dare questa notizia e interessarmi al problema, io, attraverso i nostri parlamentari, mi farò portatore di una proposta di modifica legislativa. Voglio dire, che pur essendo consapevole che probabilmente questo è un problema atarico, quello del mare, del suo inquinamento, del nostro golfo, problema che viene da lontano, che non può riguardare solo una parte ma, che sicuramente riguarda la vostra parte politica che, in qualche modo, gestite questa città e questa Regione ormai da troppo tempo. Una serie di eventi hanno catapultato la questione della balneabilità delle acque al centro dell’attenzione dell’opinione pubblica. E questo non per merito di Palmieri. E allora vorrei ricordare che i segnali di allerta, ben precedenti ai miei, giungono non dal modestissimo e personale parere di un Consigliere Comunale, di opposizione per giunta, ma giungono dal mondo scientifico attraverso, per esempio, il Prof. Giancarlo Spezze, oceanografo, che ha parlato di inquinamento massivo; l’ha detto ben prima che comparisse quell’articolo. Lo ha detto l’Assessore Provinciale Prof. Ganatini, l’Assessore Regionale Prof. Ganatini, il quale, candidamente, rilasciava dichiarazione: </w:t>
      </w:r>
      <w:r>
        <w:rPr>
          <w:i/>
        </w:rPr>
        <w:t>Io non farò mai il bagno nel golfo di Napoli</w:t>
      </w:r>
      <w:r>
        <w:rPr/>
        <w:t>, lo ha dichiarato lui. Allora io dico, a questi che voi chiamate allarmismi ingiustificati, non bastano signor Sindaco, con tutto il rispetto dovuto, le chiamate al senso di responsabilità istituzionale dell’avvocato Marone o le rassicurazioni fornite dai vertici ARPAC, non basta questo signor Sindaco. Occorre fare qualcosa in più. E nel nostro caso, io mi permetto di suggerire, nel caso della città di Napoli, probabilmente, occorre monitorare il nostro mare con maggiore frequenza rispetto a quanto prevede la Legge. La Legge prevede ogni 15 giorni, lei lo sa meglio di me, si sarà informato attraverso l’Assessore Nasti. E rendere immediatamente disponibili questi dati, a chiunque. Sapere che in presenza di dati altalenanti, perché sempre richiamando quella famosa normativa che io, sinceramente, mi permetterò di sottoporre al giudizio dei nostri parlamentari; quella normativa prevede che non basta sforare una sola volta, c’è bisogno di sforare un’altra volta, un’altra volta ancora, un’altra volta ancora... però intanto il mare cammina, si sposta ed è difficile immaginare che  un dato, un inquinamento concentrato in una zona, rimanga lì per 15 giorni; è facile che lì si crea un allarme, poi fra 15 giorni quello si può spostare in un altro lato. E allora la seconda volta la consecutività non ci sarà mai. Esiste però un problema alla base. E allora occorre sicuramente, signor Sindaco, richiamo un obbligo morale e civile, che è quello di individuare le cause, le ragioni, e mettere in campo tutte le iniziative, anche interdittive, signor Sindaco, per tutelare la salute dei cittadini, anche se non espressamente previste dalla normativa. Poi, ripeto, insieme, da solo, insieme a tanti colleghi, ci potremmo anche fare carico di suggerire qualcosa in proposito ai nostri parlamentari. Allora per ultimo signor Sindaco, rispetto alla questione denuncia, io non so se nelle prossime ore, visto che ho richiamato gli interventi di altri autorevoli esponenti di parte politica o del mondo scientifico, io non so se nelle prossime ore qualche oscuro suggeritore consiglierà di denunciare anche i Parlamentari dell’IDV, o l’Assessore Canapini, o il Prof. Spezzi. Questo per procurato allarme, perché questo sarebbe quanto affermato. Però quello di cui sono consapevole  è che, personalmente, continuerò con pienezza e intransigenza, signor Sindaco, ad esercitare le prerogative per cui sono stato eletto ed a farlo nell’interesse della città e dei cittadini napoletani. Grazie.</w:t>
      </w:r>
    </w:p>
    <w:p>
      <w:pPr>
        <w:pStyle w:val="Normal"/>
        <w:spacing w:lineRule="auto" w:line="360"/>
        <w:jc w:val="both"/>
        <w:rPr/>
      </w:pPr>
      <w:r>
        <w:rPr/>
      </w:r>
    </w:p>
    <w:p>
      <w:pPr>
        <w:pStyle w:val="Normal"/>
        <w:spacing w:lineRule="auto" w:line="360"/>
        <w:jc w:val="both"/>
        <w:rPr/>
      </w:pPr>
      <w:r>
        <w:rPr>
          <w:b/>
        </w:rPr>
        <w:t>PRESIDENTE</w:t>
      </w:r>
      <w:r>
        <w:rPr/>
        <w:t xml:space="preserve"> – Grazie a lei,. Sempre ai sensi dell’art. 37, chiesto intervenire il Consigliere Signoriello, prego.</w:t>
      </w:r>
    </w:p>
    <w:p>
      <w:pPr>
        <w:pStyle w:val="Normal"/>
        <w:spacing w:lineRule="auto" w:line="360"/>
        <w:jc w:val="both"/>
        <w:rPr/>
      </w:pPr>
      <w:r>
        <w:rPr/>
      </w:r>
    </w:p>
    <w:p>
      <w:pPr>
        <w:pStyle w:val="Normal"/>
        <w:spacing w:lineRule="auto" w:line="360"/>
        <w:jc w:val="both"/>
        <w:rPr/>
      </w:pPr>
      <w:r>
        <w:rPr>
          <w:b/>
        </w:rPr>
        <w:t>CONSIGLIERE  SIGNORIELLO</w:t>
      </w:r>
      <w:r>
        <w:fldChar w:fldCharType="begin"/>
      </w:r>
      <w:r>
        <w:rPr/>
        <w:instrText xml:space="preserve"> TC "CONSIGLIERE  SIGNORIELLO" \l 1 </w:instrText>
      </w:r>
      <w:r>
        <w:rPr/>
        <w:fldChar w:fldCharType="separate"/>
      </w:r>
      <w:r>
        <w:rPr/>
      </w:r>
      <w:r>
        <w:rPr/>
        <w:fldChar w:fldCharType="end"/>
      </w:r>
      <w:bookmarkStart w:id="3" w:name="__RefHeading___Toc236212634"/>
      <w:bookmarkEnd w:id="3"/>
      <w:r>
        <w:rPr>
          <w:b/>
        </w:rPr>
        <w:t xml:space="preserve"> – </w:t>
      </w:r>
      <w:r>
        <w:rPr/>
        <w:t xml:space="preserve">Grazie Presidente, onorevole Sindaco, </w:t>
      </w:r>
      <w:r>
        <w:rPr>
          <w:b/>
        </w:rPr>
        <w:t xml:space="preserve"> </w:t>
      </w:r>
      <w:r>
        <w:rPr/>
        <w:t xml:space="preserve">signori Assessori, Consiglieri. Onorevole Sindaco, prima di centrare l’argomento per cui ho richiesto di intervenire ai sensi dell’art. 37, vorrei evidenziare, ancora una volta e per l’ennesima volta, e dire, per troppe volte, che il numero legale in quest’aula è stato assicurato solo ed unicamente perché il Consigliere Moretto, nonché il Vice Presidente di questo Consiglio, ovviamente nel richiedere, entro i termini fissati della seduta, non  certo perché era d’accordo con la maggioranza, l’appello, solo grazie alla sua presenza per ricoprire il ruolo istituzionale di vicepresidente, oggi siete riusciti a mantenere ancora una volta, per troppe volte il numero legale in quest’aula, soprattutto… soprattutto quando vi è all’ordine del giorno una seduta importante, perché c’è l’approvazione del bilancio consuntivo, che viaggia con circa tre, quattro mesi di ritardo, non con tre giorni, non con una settimana, non con un mese, con quattro mesi di ritardo. Se questo per voi non è un segnale,che ormai voi in questa città non rappresentate più nulla,  voglio dire, siamo veramente alla frutta, probabilmente non ci rendiamo conto, perché sono stato costretto anche da componenti della Commissione Cultura - onorevole Sindaco - lei sa bene la mia posizione sul forum della Cultura qual è, no? L’ho espressa nelle articolazioni del Consiglio Comunale, quindi in commissione, l’ho espressa attraverso la stampa, quindi sebbene probabilmente non condivido lo strumento, ritengo che il forum della Cultura può rappresentare, deve rappresentare un’occasione unica per rilanciare Napoli. Ovviamente, se il forum della Cultura lo interpretiamo come una realizzazione di infrastrutture, come realizzazione di tante altre cose e non solo comunemente che consente di venire a centodieci popoli estranei all’Italia, in questa località. Ebbene, onorevole Sindaco, sebbene ci sono state circa quattordici – e chiedo conferma al Presidente della Commissione Cultura, Sannino – circa quattordici riunioni di commissioni i cui si è discusso il forum della Cultura e lo strumento per controllare e veicolare questo evento, sono stato costretto, tra virgolette, a ricorrere al testo unico, per portare la discussione del forum della Cultura in Consiglio Comunale. Questo è un sintomo incontrovertibile che ormai questo Consiglio Comunale non decide più nulla, è un sintomo incontrovertibile per attestare che questo Consiglio Comunale ormai è distante dai problemi di questa città, che ormai non rappresenta più nulla, è ingessato da un anno, non riusciamo ad approvare un provvedimento utile per questi cittadini. Quindi onorevole Sindaco, io mi appello sempre alla sua sensibilità, io credo che siamo arrivati al capolinea, credo che ormai bisogna scendere dalla carrozza, perché questo Consiglio Comunale non è più quello che i cittadini napoletani hanno voluto nelle elezioni di circa tre anni fa. Detto questo, onorevole Sindaco, ieri insieme al vicecoordinatore cittadino del PDL, l’onorevole Maurizio Iapicca e insieme al Consigliere Regionale Passariello, abbiamo lanciato un’agenzia, agenzia Ansa Stampa, è chiaro, non abbiamo lanciato nel senso… credevo che tra addetti ai lavori non c’era bisogno di specificare. Io non voglio fare allarmismi, quindi non mi voglio schierare né dalla parte di D’Esposito, anche se consiglio agli amici verdi, in maniera molto simpatica, di non tuffarsi nelle acque, perché qualche loro predecessore – e mi riferisco al Ministro Pecoraro Scanio,  che qualche anno fa si lanciò nelle acque, non ha avuto un gran che di fortuna, quindi consiglio gli amici verdi a non ripetere questo gesto, non porta bene tuffarsi nelle acque. Non voglio fare allarmismi, onorevole Sindaco, non so se i dati diffusi dall’Arpac sono veri, non so se sono attendibili, non so se ormai è una favola metropolitana, quella che i cittadini napoletani hanno paura di recarsi in spiaggia, ma c’è un dato fondamentale ed importante; noi ci troviamo in una città, che a causa della crisi economica che ha colpito il mondo intero, non certo per gli introiti Ici, al più basso reddito delle città italiane, dove il tasso di disoccupazione è elevatissimo, dove la gente ha problemi a sbarcare il lunario, ha fatto molto di più quello che ha fatto il tuo governo amico, il governo Berlusconi, però sto per fare una proposta costruttiva e non per fare polemiche, perché se volessi fare polemiche, chiederei in questo momento il numero legale che voi non avete, che voi non avete, quindi vi prego di non polemizzare. Allora, alla luce di tutta questa analisi, senza fare nessun tipo di polemica, noi abbiamo un’infinità di piscine di proprietà comunali, abbiamo un’infinità di piscine di proprietà comunali, ho chiesto la mappatura all’Assessorato allo Sport, che devo dire la verità, in maniera molto tempestiva mi ha fornito tutti i dati di queste piscine ed è anche noto a tutti, che durante questo periodo, le piscine di proprietà comunali sono quasi deserte, perché solitamente vengono gestite da ex-campioni, vicino al centro sinistra, che consentono i circoli di associazioni sportive a frequentare queste strutture. Allora dico, in questo momento di difficoltà per la città, dove c’è un divieto di balneazione, non so se  il divieto di balneazione sussiste veramente in questi termini o è aleatorio, ormai c’è una paventata e diffusa paura da parte dei napoletani, i quali non hanno l’opportunità di andare a Saint-Tropez, i quali non hanno l’opportunità, almeno nella stragrande maggioranza, di recarsi a Capri, i quali non hanno la possibilità economica di prenotare un viaggio per tutto il nucleo familiare in Sardegna, ad uno dei villaggi più belli della costa Smeralda. Allora dico, perché non consentiamo a questi napoletani meno abbienti, sfortunati, diamo a loro l’opportunità - se lo vogliono ovviamente – senza obbligare nessuno, a frequentare in  questo momento… ripeto, senza strumentalizzare la questione, non voglio assolutamente schierarmi dalla parte di nessuno, né dalla parte di Palmieri, né dalla parte di Mario D’Esposito. Però dico, perché non diamo l’opportunità ai cittadini napoletani, in questo momento di difficoltà,  a frequentare queste piscine, queste piscine di proprietà comunali, in questo periodo, perché può darsi che quei nuclei familiari che non hanno l’opportunità economica di spostarsi dalla città, avendo raccolto le notizie fondate o non fondate, non portano i bambini al mare, di utilizzare, per un momento di refrigerio in questo ultimo mese d’estate, le piscine di proprietà comunali; questo potrebbe essere un gesto costruttivo di questa Amministrazione Comunale, potrebbe essere un gesto di dimostrare ai cittadini che in momenti di difficoltà, la politica napoletana è vicina ai loro problemi, perché abbiamo la piscina a Scandone, perché abbiamo anche le Terme di Agnano, che potrebbero essere utili per quegli anziani che hanno il minimo di pensione e che non si possono spostare dalla città, perché abbiamo la piscina della Mostra d’Oltremare, perché abbiamo piscine quasi su tutto il territorio della rete cittadina. Allora dico, se vogliamo effettivamente risolvere il problema e dare le piscine ai cittadini, smettiamola di alzare le barricate da chi ritiene che ci sia un pericolo imminente e costante in questa città e di chi invece ritiene che sia opportuno andarsi a tuffare in quelle acque, per scongiurare ogni timore dalla parte dei cittadini. Questo credo che sia un gesto che andrebbe sicuramente fatto e comunicato ai cittadini. Grazie, onorevole Sindaco. </w:t>
      </w:r>
    </w:p>
    <w:p>
      <w:pPr>
        <w:pStyle w:val="Normal"/>
        <w:spacing w:lineRule="auto" w:line="360"/>
        <w:jc w:val="both"/>
        <w:rPr/>
      </w:pPr>
      <w:r>
        <w:rPr/>
      </w:r>
    </w:p>
    <w:p>
      <w:pPr>
        <w:pStyle w:val="Normal"/>
        <w:spacing w:lineRule="auto" w:line="360"/>
        <w:jc w:val="both"/>
        <w:rPr/>
      </w:pPr>
      <w:r>
        <w:rPr>
          <w:b/>
        </w:rPr>
        <w:t>PRESIDENTE IMPEGNO</w:t>
      </w:r>
      <w:r>
        <w:rPr/>
        <w:t xml:space="preserve"> – ha chiesto di intervenire il Consigliere Ambrosino. Prego, a lei al parola.</w:t>
      </w:r>
    </w:p>
    <w:p>
      <w:pPr>
        <w:pStyle w:val="Normal"/>
        <w:spacing w:lineRule="auto" w:line="360"/>
        <w:jc w:val="both"/>
        <w:rPr/>
      </w:pPr>
      <w:r>
        <w:rPr/>
      </w:r>
    </w:p>
    <w:p>
      <w:pPr>
        <w:pStyle w:val="Normal"/>
        <w:spacing w:lineRule="auto" w:line="360"/>
        <w:jc w:val="both"/>
        <w:rPr/>
      </w:pPr>
      <w:r>
        <w:rPr>
          <w:b/>
        </w:rPr>
        <w:t>CONSIGLIERE AMBROSINO</w:t>
      </w:r>
      <w:r>
        <w:fldChar w:fldCharType="begin"/>
      </w:r>
      <w:r>
        <w:rPr/>
        <w:instrText xml:space="preserve"> TC "CONSIGLIERE AMBROSINO" \l 1 </w:instrText>
      </w:r>
      <w:r>
        <w:rPr/>
        <w:fldChar w:fldCharType="separate"/>
      </w:r>
      <w:r>
        <w:rPr/>
      </w:r>
      <w:r>
        <w:rPr/>
        <w:fldChar w:fldCharType="end"/>
      </w:r>
      <w:bookmarkStart w:id="4" w:name="__RefHeading___Toc236212635"/>
      <w:bookmarkEnd w:id="4"/>
      <w:r>
        <w:rPr/>
        <w:t xml:space="preserve"> – Grazie, Presidente. Io intervengo, come al solito ai sensi dell’Articolo 37, perché chiaramente, in questa città, di problematiche gravi e degne dell’Articolo 37,  ve ne sono, e questa che sto per illustrare, a mio parere, lo è particolarmente. Il tutto nasce, colleghi, Presidente, signor Sindaco, signor vicesindaco, da una mia curiosità, da una mia curiosità che è nata quando ho visto che abitualmente, come ogni volta che ci sono delle tornate elettorali, vengono montati e poi smontati i tabelloni elettorali, tremila tabelloni elettorali, che vengono montati e poi successivamente smontati da un’impresa che viene scelta normalmente attraverso una gara pubblica, ogni volta che ve n’è bisogno e per il costo di circa un milione di euro per montare e smontare questi tabelloni. Mi fermai all’epoca sul montaggio e chiesi ad un operaio da dove prelevavano questi tabelloni elettorali ed uno di questi operai, molto gentile, dopo che io mi qualificai, mi disse che questi tabelloni elettorali venivano prelevati da un deposito a Cardito, in provincia di Napoli. Il fatto che era un deposito di Cardito, il fatto che non credo che il Comune di Napoli abbia proprietà nel Comune di Cardito, ha stimolato ancor più il mio interesse, per cui ho cominciato a richiedere, come non avevo mai fatto, un po’ di atti relativi alla società ELPIS s.r.l. che gestisce le attività della pubblicità nella nostra città ed ho chiesto all’Assessore Scotti e all’Assessore alla trasparenza, informazioni su questa materia chiedendogli nello specifico l’esatta ubicazione di questo deposito, di chi era la proprietà, se era della proprietà ELPIS, oppure del Comune di Napoli; gli ho chiesto i costi della locazione e se la ELPIS ne era proprietaria, oppure no; gli ho chiesto se c’erano de costi relativi alla sorveglianza e di averne contezza e gli ho chiesto anche, tra le altre cose, gli ho chiesto anche se il Comune di Napoli spendeva, o spende qualcosa per la pulizia dei tabelloni una volta stipati, perché la cosa che tutti hanno potuto notare, che ogni qualvolta vengono montati i tabelloni ci ritroviamo le nostre vecchie facce delle passate elezioni e quindi che i tabelloni non sono puliti, anche se il capitolato di appalto per le imprese che montano e smontano i tabelloni lo comprende. La risposta dell’Assessore Scotti alle mie domande, a dire la verità, sicuramente non per cattiva volontà, non per altri fini, è come dire, un po’ bizzarra, nel senso che mi risponde che il deposito e la custodia non comporta oneri per l’Amministrazione, dimenticando, o tralasciando il fatto che l’Amministrazione è a sua volta socia della ELPIS al cinquantuno per cento e quindi in quanto tale questo costo sicuramente è in capo all’amministrazione, quindi non è un costo gratuito e aspetto ancora una risposta dall’Assessore, dopo aver inoltrato per ben tre volte la stessa domanda, avendo ricevuto per due volte la stessa risposta ahimè un po’ evasiva. Per cui comincio a chiedere, signor Sindaco, i bilanci della società per capire da solo quanto il Comune di Napoli, attraverso la società ELPIS s.r.l., pagasse per questo deposito, probabilmente in fitto visto che non abbiamo proprietà nel Comune di Cardito, me ne sono accertato, considerato anche la stranezza insomma della cosa, visto che se c’è, sicuramente il Comune di Napoli tra le sue proprietà, all’interno del Comune di Napoli e ad altri posti, il Comune di Napoli sicuramente poteva avere dei posti dove stipare questi tabelloni. Ebbene io me ne vado per un’idea e leggendo tra le maglie dei bilanci del Comune di Napoli risulterebbe che per affitti, nel bilancio della ELPIS, che per fitti, quindi per godimento di beni terzi, la ELPIS spenderebbe circa 400.000 euro l’anno e siccome sono ben poche le proprietà che ha in fitto la ELPIS, sempre per un’idea, io penso che gran parte, se no tutta la cifra di questi 400.000 euro sono spesi per stipare appena 3.000 tabelloni elettorali per una spesa, non pro capite, ma pro tabellone di circa 150 euro all’anno. Quindi noi per stipare questi tabelloni ci costa la bella cifra di 150 euro all’anno. Sicuramente costano di meno, mi pare, da una ricerca che stiamo facendo, un tabellone costerebbe intorno agli ottanta euro. Sempre guardando nel bilancio e quindi allargando stavolta l’attenzione anche su altre questioni, delle note questioni della ELPIS che già taluni Consiglieri in questi giorni stanno sollevando e mi riferisco alle osservazioni che ha fatto anche il collega Carotenuto in merito ai vecchi, che il Comune di Napoli dovrebbe avere, 4 milioni di euro da vecchie somme della passata società che si occupava di questo settore e altre questioni vere e pesanti che interessano questa società, come il fatto della mancanza del contratto di servizio e della mancanza della convenzione con la ELPIS. Noi non abbiamo una convenzione con la ELPIS e sembrerebbe che la ELPIS non abbia nemmeno i titoli per poter riscuotere i canoni in assenza di questa convenzione. Ciò significa che se un cittadino facesse ricorso, lo vince tranquillamente e senza alcun problema come sembra stia accadendo normalmente. Quindi guardando sempre nel bilancio alla ricerca di queste cifre, mi sono accorto nell’ultimo bilancio 2008, di cui ringrazio il tempestivo invio da parte del Vicesindaco che sembra che abbia una delega proprio apposta su questa società, ci sono delle cifre che destano delle, come dire, delle attenzioni e non solo al sottoscritto che nel suo mandato di Consigliere Comunale, peraltro di opposizione, controlla gli atti dell’Amministrazione e quindi esercita in pieno l’esecuzione di, talvolta di controllo, talvolta di indirizzo, cosa che dovrebbe fare pure l’Amministrazione per il famoso controllo analogo, Assessore Realfonzo che non so quanto e se il controllo analogo, anche se recentemente varato dall’Amministrazione, abbia in qualche modo interessato, o abbia già interessato la società ELPIS. Si notano signor Sindaco, all’interno del bilancio, un aumento sostanzioso della voce  salari e stipendi intorno ai 300.000 euro, il che farebbe presupporre, i più cattivi possono pensare che sono state effettuate delle assunzioni, circa una decina di assunzioni in questa società, senza averne contezza poi diciamo nella descrizione, nella relazione del bilancio. Come suonano strane, molto strana e quanto meno bizzarra, un aumento esponenziale del compenso degli stessi revisori dei conti che passano da cinquanta mila euro a ben novantasei mila euro all’anno il compenso delle misure dei conti. Per cui noi abbiamo un po’ un’assurdità che il collegio delle misure dei conti della società Erpis è più ben pagata del collegio di revisione dei conti del Comune di Napoli; cioè il povero Sancese rispetto ai revisori della Erpis guadagna di meno. Questo è il bilancio della società Erpis, il bilancio invece del Comune di Napoli solo se lo voglio calcolare al peso non me lo sono voluto portare appresso perché è troppo pesante. Comunque un aumento anche per l’organo amministrativo di circa il 50% di aumento ed altre voci che restano, però non sto qua adesso ad analizzare tutto quanto, e passo direttamente signor Sindaco tralasciando tutta una serie di voci. Ho finito signor Presidente sto arrivando al punto, le chiedo qualche minuto perché la questione credo che sia abbastanza importante. A un certo punto si tiene l’assemblea dei soci e nell’assemblea dei soci c’è il vice Sindaco Sant’Angelo che rappresenta l’amministrazione e se permettete in quel momento lei vice Sindaco Sant’Angelo rappresentava anche i cittadini napoletani rappresentando l’amministrazione, quindi rappresentava tutti noi. Il Presidente dell’organo di revisione del collegio di revisione dei conti della società Erpis non se la sente di esprimere un parere, lo mette per iscritto, attraverso determinati punti che onestamente a leggerli destano qualche preoccupazione come cittadino; mi destano come cittadino, come Consigliere Comunale. E fra i vari punti e non gli consentano di esprimere un parere, quindi non esprime parere facendo una relazione completamento a parte dagli altri due revisori dei conti, ci sono rimborsi spese a cascata erogati nel corso dell’anno 2008 ai dipendenti non assoggettati a contribuzione e tassazione; eccessivo ricorso a persone esterne all’azienda per prestazioni con considerevoli costi; consistente anticipazioni di spese sostenute per conto del Comune di Napoli sulla base della delibera di Giunta Municipale 401707, quella che venne  barata per la questione dell’incidente che ci fu del palo della luce che uccise la povera Di Capo; ricorso ingiustificato a compensi di partite espressamente vietate dall’Art. 2423 del Codice Civile; omessa registrazione di alcuni contratti di locazione e di comodato d’uso e di immobili; omesso riporto in nota integrativa del numero minimo medio dei dipendenti riportati per categoria; iscrizione in bilancio di costi di impianto e di ampliamenti aventi utilità con il consenso del collegio sindacale. Tutti questi problemi che hanno rilevanza civile e probabilmente anche penale, quindi signor Sindaco un parere negativo del Presidente del collegio motivato da elementi di particolare gravità, ciò non ha minimamente preoccupato l’amministrazione, il rappresentante dei cittadini in quel momento nell’assemblea dei soci, il quale non ha ritenuto opportuno sospendere, non approvare il bilancio, chiedere all’organo di Governo di questa società tutta una serie di chiarimenti, tutti chiarimenti possibili e immaginabili rispetto a questi rilievi per poi eventualmente successivamente riconvocare l’assemblea per vedere se c’erano i termini per poterlo approvare, ma approva tranquilli questo bilancio nonostante chi, il Presidente dell’organo di revisione in quel momento faceva interessi dell’amministrazione, nel senso di dire ho tutta una serie di perplessità rispetto a tutta questa documentazione, rispetto a tutti questi atti che sono stati compiuti, lei signor vice Sindaco senza alcun problema, senza alcuna preoccupazione… Io non so se in quel momento, magari lei lo spiegherà perché in quel momento da rappresentante di cittadini napoletani nonostante venissero sollevati questi dubbi pesanti, lei con grande tranquillità, ha dato via libera al bilancio. Ricordo che nell’assemblea non vi era il socio privato, mancava il 49% della società, come è mancato anche per l’approvazione del bilancio 2006.</w:t>
      </w:r>
    </w:p>
    <w:p>
      <w:pPr>
        <w:pStyle w:val="Normal"/>
        <w:spacing w:lineRule="auto" w:line="360"/>
        <w:jc w:val="both"/>
        <w:rPr/>
      </w:pPr>
      <w:r>
        <w:rPr/>
      </w:r>
    </w:p>
    <w:p>
      <w:pPr>
        <w:pStyle w:val="Normal"/>
        <w:spacing w:lineRule="auto" w:line="360"/>
        <w:jc w:val="both"/>
        <w:rPr/>
      </w:pPr>
      <w:r>
        <w:rPr>
          <w:b/>
        </w:rPr>
        <w:t xml:space="preserve">PRESIDENTE IMPEGNO – </w:t>
      </w:r>
      <w:r>
        <w:rPr/>
        <w:t>Consigliere, deve concludere, per favore.</w:t>
      </w:r>
    </w:p>
    <w:p>
      <w:pPr>
        <w:pStyle w:val="Normal"/>
        <w:spacing w:lineRule="auto" w:line="360"/>
        <w:jc w:val="both"/>
        <w:rPr/>
      </w:pPr>
      <w:r>
        <w:rPr/>
      </w:r>
    </w:p>
    <w:p>
      <w:pPr>
        <w:pStyle w:val="Normal"/>
        <w:spacing w:lineRule="auto" w:line="360"/>
        <w:jc w:val="both"/>
        <w:rPr/>
      </w:pPr>
      <w:r>
        <w:rPr>
          <w:b/>
        </w:rPr>
        <w:t xml:space="preserve">CONSIGLIERE AMBROSINO – </w:t>
      </w:r>
      <w:r>
        <w:rPr/>
        <w:t>Si, signor Presidente io ho concluso il mio intervento e sono molto preoccupato, io spero che la mia stessa preoccupazione possa investire la persona del signor Sindaco rispetto a queste mie affermazioni e che vi possa essere un controllo, perché no, stavolta non solo contabile, ma come lo dice anche il Presidente del collegio dei revisori, i revisori sono tenuti ad un controllo effettivo di rispondenza dei costi della spesa. Sono tenuti a un controllo effettivo, cioè una sentenza di Corte di Cassazione che dice questo; e, perché no, un controllo fattura per fattura vice Sindaco, di come sono stati spesi i soldi dei cittadini napoletani e se sono stati impiegati e spesi nella maniera corretta. Io penso, signor Presidente, che su questa cosa il Consiglio Comunale debba assolutamente esercitare il suo momento di controllo che vada oltre al singolo intervento del Consigliere come quello che sto facendo in questo momento, e che su temi, su queste situazione, il Consiglio Comunale debba essere attento e debba controllare attraverso la convocazione perché no in commissione trasparenza sia dell’organo di revisione, sia della parte che rappresenta il vice Sindaco Sant’Angelo, ed anche degli amministratori, grazie.</w:t>
      </w:r>
    </w:p>
    <w:p>
      <w:pPr>
        <w:pStyle w:val="Normal"/>
        <w:spacing w:lineRule="auto" w:line="360"/>
        <w:jc w:val="both"/>
        <w:rPr/>
      </w:pPr>
      <w:r>
        <w:rPr/>
      </w:r>
    </w:p>
    <w:p>
      <w:pPr>
        <w:pStyle w:val="Normal"/>
        <w:spacing w:lineRule="auto" w:line="360"/>
        <w:jc w:val="both"/>
        <w:rPr/>
      </w:pPr>
      <w:r>
        <w:rPr>
          <w:b/>
        </w:rPr>
        <w:t xml:space="preserve">PRESIDENTE IMPEGNO – </w:t>
      </w:r>
      <w:r>
        <w:rPr/>
        <w:t>Grazie a lei, ha chiesto di intervenire sempre ai sensi dell’Art. 37, il Consigliere Schifone, prego Presidente.</w:t>
      </w:r>
    </w:p>
    <w:p>
      <w:pPr>
        <w:pStyle w:val="Normal"/>
        <w:spacing w:lineRule="auto" w:line="360"/>
        <w:jc w:val="both"/>
        <w:rPr/>
      </w:pPr>
      <w:r>
        <w:rPr/>
      </w:r>
    </w:p>
    <w:p>
      <w:pPr>
        <w:pStyle w:val="Normal"/>
        <w:spacing w:lineRule="auto" w:line="360"/>
        <w:jc w:val="both"/>
        <w:rPr/>
      </w:pPr>
      <w:r>
        <w:rPr>
          <w:b/>
        </w:rPr>
        <w:t>CONSIGLIERE SCHIFONE</w:t>
      </w:r>
      <w:r>
        <w:fldChar w:fldCharType="begin"/>
      </w:r>
      <w:r>
        <w:rPr/>
        <w:instrText xml:space="preserve"> TC "CONSIGLIERE SCHIFONE" \l 1 </w:instrText>
      </w:r>
      <w:r>
        <w:rPr/>
        <w:fldChar w:fldCharType="separate"/>
      </w:r>
      <w:r>
        <w:rPr/>
      </w:r>
      <w:r>
        <w:rPr/>
        <w:fldChar w:fldCharType="end"/>
      </w:r>
      <w:bookmarkStart w:id="5" w:name="__RefHeading___Toc236212636"/>
      <w:bookmarkEnd w:id="5"/>
      <w:r>
        <w:rPr>
          <w:b/>
        </w:rPr>
        <w:t xml:space="preserve"> – </w:t>
      </w:r>
      <w:r>
        <w:rPr/>
        <w:t>Si, Presidente e Sindaco pochi minuti ancora per l’Art. 37 del quale non faccio abuso, ma questa volta non posso non intervenire per riportare in aula il dolore degli albergatori di Piazza Garibaldi. Noi abbiamo una situazione davvero insostenibile, non solo i cittadini, ma anche gli operatori turistici di quella zona, hanno rivolto un pressante appello all’amministrazione comunale. Sono passati già dieci giorni, non c’è stato ancora alcun intervento, né mi pare di avere  capito che tipo di intervento il Comune voglia fare; c’è una situazione che conosciamo tutti, che la stampa ha più volte evidenziato di un degrado, di un disordine, di una presenza massiccia, anarcoide, confusionaria in quella realtà che è il peggior biglietto da visita della città. Io mi rendo conto che tutte le zone della città hanno eguale dignità e sono tutte naturalmente da tenere in attenzione, ma Piazza Garibaldi  ha una particolarità, perché evidentemente è la porta principale di accesso a questa città. Più volte gli assessori, anche l’assessore Raffa e l’assessore Oddati parla di marketing territoriale, cioè della necessità di creare le condizioni di convenienza di attrazione, di investimenti stranieri o, comunque, extracittadini sulla nostra città, come elemento fondamentale per il traino, lo sviluppo economico e sociale di Napoli, poi abbiamo queste situazioni allucinanti. Qualche tempo fa c’è stato anche l’altro esempio della rinascente, altro investimento che dall’estero, da fuori Napoli, si voleva fare sulla città e che non è stato possibile per altri tipo di motivi, oggi abbiamo delle strutture alberghiere che hanno investito parecchi milioni di euro, credendo, facendo affidamento nella buona volontà e nella capacità dell’amministrazione comunale di rendere agibile, rendere piacevole quella realtà; e oggi si trovano in condizioni assolutamente disagiate. Noi rischiamo, da  un momento all’altro, che queste aziende, queste imprese, vadano via, chiudano con danno per l’occupazione e con un danno d’immagine pesantissimo. Anche le altre strutture alberghiere, quelle storiche, tradizionali, sul posto, soffrono enormemente; io penso che su questa questione bisogna dare delle risposte concrete immediate, non bastano le promesse, perché non si può pensare di eludere il problema facendo la promessa e sperando che le cose possano andare avanti così, tirando a campare o, magari, sperando che il mese di agosto, attenui le difficoltà. Queste si ripresenteranno giorno per giorno e corriamo quindi i gravissimi rischi di cui vi ho parlato prima, cioè, non soltanto il degrado e al invivibilità quotidiana della zona, ma anche l’abbandono di imprese economiche dalla città di Napoli con gravissimo danno sia economico, occupazionale e di immagine per la città.</w:t>
      </w:r>
    </w:p>
    <w:p>
      <w:pPr>
        <w:pStyle w:val="Normal"/>
        <w:spacing w:lineRule="auto" w:line="360"/>
        <w:jc w:val="both"/>
        <w:rPr/>
      </w:pPr>
      <w:r>
        <w:rPr/>
      </w:r>
    </w:p>
    <w:p>
      <w:pPr>
        <w:pStyle w:val="Normal"/>
        <w:spacing w:lineRule="auto" w:line="360"/>
        <w:jc w:val="both"/>
        <w:rPr/>
      </w:pPr>
      <w:r>
        <w:rPr>
          <w:b/>
        </w:rPr>
        <w:t>PRESIDENTE IMPEGNO</w:t>
      </w:r>
      <w:r>
        <w:rPr/>
        <w:t xml:space="preserve"> - Grazie Presidente, ha chiesto di intervenire il Consigliere Alvino, prego Presidente, a lei la parola.</w:t>
      </w:r>
    </w:p>
    <w:p>
      <w:pPr>
        <w:pStyle w:val="Normal"/>
        <w:spacing w:lineRule="auto" w:line="360"/>
        <w:jc w:val="both"/>
        <w:rPr/>
      </w:pPr>
      <w:r>
        <w:rPr/>
        <w:br/>
      </w:r>
      <w:r>
        <w:rPr>
          <w:b/>
        </w:rPr>
        <w:t>CONSIGLIERE ALVINO</w:t>
      </w:r>
      <w:r>
        <w:fldChar w:fldCharType="begin"/>
      </w:r>
      <w:r>
        <w:rPr/>
        <w:instrText xml:space="preserve"> TC "CONSIGLIERE ALVINO" \l 1 </w:instrText>
      </w:r>
      <w:r>
        <w:rPr/>
        <w:fldChar w:fldCharType="separate"/>
      </w:r>
      <w:r>
        <w:rPr/>
      </w:r>
      <w:r>
        <w:rPr/>
        <w:fldChar w:fldCharType="end"/>
      </w:r>
      <w:bookmarkStart w:id="6" w:name="__RefHeading___Toc236212637"/>
      <w:bookmarkEnd w:id="6"/>
      <w:r>
        <w:rPr/>
        <w:t xml:space="preserve"> – Grazie, spero di essere rapido, signor Sindaco, Assessori, Consiglieri tutti. Io cercherò di concentrarmi innanzitutto chiedendo ai colleghi dell’opposizione di valutare bene quello che è successo oggi in aula, perché la vota scorsa ci fu una polemica che investì l’UDC e le scelte dell’unione di centro; noi, in modo libero e trasparente, abbiamo ritenuto che, in caso si tratti di provvedimenti importanti per la città, per i quali si possa dare un contributo, di garantire il numero legale del discutere e cercare di apportare le migliorie ai provvedimenti. Diverso il caso di atti politici, come il bilancio di previsione, il rendiconto, o anche altri atti che, ovviamente, hanno una natura più politica sui quali, invece, riteniamo che la maggioranza debba garantire il numero legale. Prendiamo atto che oggi, per un problema fosse tecnico, questa maggioranza non ha mantenuto il numero legale, ma il numero legale è stato garantito solo dalla presenza in aula del Presidente Moretto. Su questo però, voglio chiedere appunto chiarezza, uscire un po’ dall’ambiguità. Io credo che l’opposizione debba essere in grado di confrontarsi con chiarezza e fosse questa chiarezza debba venire, da parte dell’opposizione e in particolare dai partiti che formalmente fanno parte della PDL, attraverso la costituzione del gruppo unico in Consiglio Comunale del PDL. Se questo è un processo che, a livello nazionale, è stato deciso lo scorso anno e ha portato ad un’aggregazione elettorale che poi si è trasformata in partito, con organi che ormai a livello centrale sono 11, io credo che il PDL debba fare questa operazione di chiarezza anche per meglio interloquire… scusate, fin quando siete Forza Italia e alleanza Nazionale, polo PSI e iniziativa Popolare, ci sono 4 soggetti con i quali interloquire. Io credo che oggi, in presenza di un’opposizione che si esprime attraverso la forza importante dei PDL, dal punto di vista numerico e crediamo da un punto di vista quantitativo ma anche qualitativo della Unione di Centro (scusate c’è anche l’UDC di Lanzotti, che forse dovremmo capire o chiarire in che posizione si pone nei confronti dell’opposizione del PDL). Questo lo dico anche per le scelte future che riguarderanno la città e che riguarderanno la Regione. Sugli aspetti di contenuto io voglio cogliere gli spunti forniti anzitutto dal collega Ambrosino, che ringrazio per il lavoro certosino realizzato, e credo che, in commissione attività riduttive, anche la delega per affissione pubblicità e quindi anche per la ELPIS, da domani inizieremo un lavoro, chiederemo innanzitutto copia di tutta la documentazione contabile e, quindi, anche i titoli contabili, e poi chiederemo all’Assessore Santangelo, Vice Sindaco, il quale si prende un po’ le rogne , chiederemo di venire in commissione a chiarire questi aspetti; che, per altra via furono chiariti anche in commissione sviluppo e innovazione (voglio ricordarlo perché c’è anche un problema occupazionale che riguarda i lavoratori della ELPIS, che incolpevoli poi sono vittime o potrebbero essere vittime di scelte, non proprio limpide, sotto il profilo gestionale organizzativo).</w:t>
      </w:r>
    </w:p>
    <w:p>
      <w:pPr>
        <w:pStyle w:val="Normal"/>
        <w:spacing w:lineRule="auto" w:line="360"/>
        <w:jc w:val="both"/>
        <w:rPr/>
      </w:pPr>
      <w:r>
        <w:rPr/>
        <w:t>Un ultimo punto, Sindaco, sulla questione sollevata anche dal Consigliere, dal Presidente Schifone. Noi abbiamo convocato una commissione, ci sono all’ordine del giorno il problema dell’abusivismo dell’ambulantato abusivo che, direttamente, riguarda sicuramente Piazza Garibaldi (che, voglio ricordare, da sola, ospita strutture alberghiere che rappresentano il 50% dei posti letto della città). Però ci sono tante questioni che, purtroppo, l’Assessore Raffa, per la miriade di questioni emergenziali che deve affrontare, secondo me non riesce ad affrontare o non riesce a calendarizzare. Io devo dire che, come Presidente della Commissione attività produttive, per 2 mesi non ho convocato l’Assessore proprio perché mi rendevo conto che c’erano questioni urgenti che era più necessario fossero affrontare dall’assessore piuttosto che in Commissione, ma credo che questo non sia possibile. Abbiamo il problema del turismo. Credo che in questo momento una voce, se non dall’Assessore al turismo, almeno dalla Giunta, debba provenire per cercare di chiarire quali sono le politiche del turismo in città; credo anche che sul piano commerciale,  e nessuno ha ancora detto nulla sul punto. Ma io vorrei sapere se qualcuno, sia dal punto di vista politico che amministrativo, si sta interrogando se e come il piano casa in discussione in Regione, possa impattare anche sul piano commerciale, quando si prevede che, diciamo strutture industriali, possano essere trasformate in abitazioni (vi ricordo che nel piano commerciale approvato da questa Giunta, ma che poi la Giunta pare abbia ritirato in attesa di riforme, c’era una previsione simile che riguardava la realtà commerciale, cioè le strutture produttive non utilizzate: così detti contenitori dismessi potevano essere trasformati in attività commerciale); io credo che anche questo richieda un dibattito approfondito e per ultimo, ma non meno importante, il piano delle edicole. Io credo che sul piano delle edicole noi siamo fortemente in ritardo, ho ricevuto anche sollecitazioni ulteriori da parte dei sindacati e degli edicolanti i quali sono molto preoccupati perché, rispetto anche alle dichiarazioni di questa Giunta, in realtà c’è un ritardo di anni, e abbiamo situazioni che continuano invece ad evolversi in un senso che secondo me non è sotto il controllo dell’amministrazione. Troppe volte, e continuiamo ancora oggi a vedere, edicole che continuano ad ingrandirsi a trasformarsi, abbiamo anche la realizzazione di edicole importanti da un punto di vista volumetrico di impatto, (una per tutte, quella che da Via Calabritto si è trasferita in Piazza Vittoria) senza che questo sia regolamentato e disciplinato con chiarezza; soprattutto una chiarezza che deve essere tale per cui le opportunità degli imprenditori cittadini devono essere uguali per tutti.</w:t>
      </w:r>
    </w:p>
    <w:p>
      <w:pPr>
        <w:pStyle w:val="Normal"/>
        <w:spacing w:lineRule="auto" w:line="360"/>
        <w:jc w:val="both"/>
        <w:rPr/>
      </w:pPr>
      <w:r>
        <w:rPr/>
      </w:r>
    </w:p>
    <w:p>
      <w:pPr>
        <w:pStyle w:val="Normal"/>
        <w:spacing w:lineRule="auto" w:line="360"/>
        <w:jc w:val="both"/>
        <w:rPr/>
      </w:pPr>
      <w:r>
        <w:rPr>
          <w:b/>
        </w:rPr>
        <w:t>PRESIDENTE IMPEGNO</w:t>
      </w:r>
      <w:r>
        <w:fldChar w:fldCharType="begin"/>
      </w:r>
      <w:r>
        <w:rPr/>
        <w:instrText xml:space="preserve"> TC "PRESIDENTE IMPEGNO" \l 1 </w:instrText>
      </w:r>
      <w:r>
        <w:rPr/>
        <w:fldChar w:fldCharType="separate"/>
      </w:r>
      <w:r>
        <w:rPr/>
      </w:r>
      <w:r>
        <w:rPr/>
        <w:fldChar w:fldCharType="end"/>
      </w:r>
      <w:bookmarkStart w:id="7" w:name="__RefHeading___Toc236212638"/>
      <w:bookmarkEnd w:id="7"/>
      <w:r>
        <w:rPr/>
        <w:t xml:space="preserve"> – Ricordo naturalmente all’aula che, in base all’art. 37, i contenuti degli interventi vengono inviati agli Assessori competenti, i quali, naturalmente, valutano l’opportunità di rispondere nel merito delle questioni poste. In ogni caso, sulla questione che ha visto più interventi da parte dei Consiglieri, sulla vicenda inquinamento o meno delle nostre coste, credo sia giusto, valutandone anche l’opportunità con il Sindaco, che l’Assessore riferisca in aula, quindi al Consiglio e all’intera città, riferisca, naturalmente, alla fine dei nostri lavori, quindi al termine degli ordini del giorno. Ritengo, valutando naturalmente insieme all’Onorevole Sindaco, che questo sia un atto dovuto al Consiglio e alla città, perché le opinioni sono le più discordanti e non giudico la legittimità o meno delle varie posizioni. Ciò che invece deve preoccupare tutti quanti noi è il messaggio che si dà ai cittadini e alle cittadine napoletane e io spero che oggi, da quest’aula, attraverso l’Assessore, naturalmente, possa venire un messaggio di chiarezza che consenta a ognuno di noi di poter avere contezza della situazione oggettiva. Quindi su questo aspetto, essendo oggetto di riflessione per tutti quanti noi, credo che a fine seduta sia utile che l’Assessore riferisca in aula. Ricordo un attimo solo ai consiglieri, ricordo al Consiglio che i processi verbali delle sedute tenutesi in data 5, 17, 24 marzo 2009, nonché 14, 17 e 20 aprile 2009, sono stati inviati a tutti i gruppi consiliari ai fini della lettura e della formulazione di eventuali osservazioni o rilievi da parte dei consiglieri, che peraltro non risultano pervenuti a questa presidenza. Porto a conoscenza, inoltre, che l’esito delle votazioni relative alla proposta di rinvio della discussione sullo sviluppo delle aree di Bagnoli, tenutesi in data 24 marzo 2009, è da rettificarsi, così come comunicato dagli stessi consiglieri capigruppo. Viene approvato a maggioranza, con il voto contrario del gruppo  PDC e del gruppo di Forza Italia, ad esclusione del consigliere Ambrosino, anziché approvata all’unanimità. Ho letto, consigliere, ma se lei mi chiede di rileggere, io rileggo. Lei può andare fuori quando vuole, se mi chiede di rileggerlo è un suo diritto, come un diritto degli altri consiglieri. Consigliere, come si fa – voglio dire – lo stabilisce la presidenza. Se lei vuole, per maggiore chiarezza, io le rileggo ciò che stavo leggendo. Allora, con pazienza, la metto nelle condizioni di poter valutare. Porto a conoscenza - e quindi, le ripeto, poi se vuole andare fuori può andare fuori - porto a conoscenza che l’esito della votazione relativa alla proposta di rinvio... mi faccia terminare. Consigliere, allora, lei vuole maggiori informazioni o vuole fare polemica con me? Allora, mi faccia terminare la discussione, in modo tale che lei ha tutti gli elementi a sua disposizione per poter fare le valutazioni del caso. Ripeto, porto a conoscenza dell’aula che l’esito della votazione relativa alla proposta di rinvio della discussione sullo sviluppo dell’area di Bagnoli, tenutasi nella seduta del 24 marzo 2009, è da rettificarsi, così come comunicato dagli stessi consiglieri capogruppo, in approvata a maggioranza con il voto contrario del gruppo del PDC e del gruppo di Forza Italia, ad esclusione del Consigliere Ambrosino, anziché approvata all’unanimità: quindi sto comunicando  all’aula una cosa che è successa e che i consiglieri capogruppo hanno comunicato alla presidenza e quindi io debbo rettificare. Una volta rettificato questo processo verbale,  quindi in votazione i suddetti processi verbali, ritenendo per letti e condivisi, chi è favorevole resti fermo, chi è contrario… è una rettifica, prego.</w:t>
      </w:r>
    </w:p>
    <w:p>
      <w:pPr>
        <w:pStyle w:val="Normal"/>
        <w:spacing w:lineRule="auto" w:line="360"/>
        <w:jc w:val="both"/>
        <w:rPr/>
      </w:pPr>
      <w:r>
        <w:rPr/>
      </w:r>
    </w:p>
    <w:p>
      <w:pPr>
        <w:pStyle w:val="Normal"/>
        <w:spacing w:lineRule="auto" w:line="360"/>
        <w:jc w:val="both"/>
        <w:rPr/>
      </w:pPr>
      <w:r>
        <w:rPr>
          <w:b/>
        </w:rPr>
        <w:t>CONSIGLIERE SANTORO</w:t>
      </w:r>
      <w:r>
        <w:fldChar w:fldCharType="begin"/>
      </w:r>
      <w:r>
        <w:rPr/>
        <w:instrText xml:space="preserve"> TC "CONSIGLIERE SANTORO" \l 1 </w:instrText>
      </w:r>
      <w:r>
        <w:rPr/>
        <w:fldChar w:fldCharType="separate"/>
      </w:r>
      <w:r>
        <w:rPr/>
      </w:r>
      <w:r>
        <w:rPr/>
        <w:fldChar w:fldCharType="end"/>
      </w:r>
      <w:bookmarkStart w:id="8" w:name="__RefHeading___Toc236212639"/>
      <w:bookmarkEnd w:id="8"/>
      <w:r>
        <w:rPr/>
        <w:t xml:space="preserve"> – No, Presidente, siccome non riesco a comprendere... cioè questo era un verbale che non era stato ancora approvato:  allora le faccio i quesiti, diciamo, per capire di che cosa stiamo parlando. Allora, questo era un verbale di un Consiglio che non era stato approvato e quindi noi dovremmo votare ancora il verbale. La rettifica... non riesco a comprendere: cioè, si rettifica un qualcosa che era stato già votato? Ci può spiegare un attimo? Cioè, se il verbale ancora non era stato approvato, che necessità c’è di votare una rettifica a un qualcosa che non era stato approvato? </w:t>
      </w:r>
    </w:p>
    <w:p>
      <w:pPr>
        <w:pStyle w:val="Normal"/>
        <w:spacing w:lineRule="auto" w:line="360"/>
        <w:jc w:val="both"/>
        <w:rPr/>
      </w:pPr>
      <w:r>
        <w:rPr/>
      </w:r>
    </w:p>
    <w:p>
      <w:pPr>
        <w:pStyle w:val="Normal"/>
        <w:spacing w:lineRule="auto" w:line="360"/>
        <w:jc w:val="both"/>
        <w:rPr/>
      </w:pPr>
      <w:r>
        <w:rPr>
          <w:b/>
        </w:rPr>
        <w:t>PRESIDENTE</w:t>
      </w:r>
      <w:r>
        <w:rPr/>
        <w:t xml:space="preserve"> </w:t>
      </w:r>
      <w:r>
        <w:rPr>
          <w:b/>
        </w:rPr>
        <w:t>IMPEGNO</w:t>
      </w:r>
      <w:r>
        <w:rPr/>
        <w:t xml:space="preserve"> – allora, stiamo parlando della seduta del 24 marzo 2009. Naturalmente gli uffici oggi hanno riportato questa comunicazione, che è la seguente; poi possiamo ricostruire, ma la rettifica che io propongo all’aula avviene su richiesta dei consiglieri.  </w:t>
      </w:r>
    </w:p>
    <w:p>
      <w:pPr>
        <w:pStyle w:val="Normal"/>
        <w:spacing w:lineRule="auto" w:line="360"/>
        <w:jc w:val="both"/>
        <w:rPr/>
      </w:pPr>
      <w:r>
        <w:rPr/>
      </w:r>
    </w:p>
    <w:p>
      <w:pPr>
        <w:pStyle w:val="Normal"/>
        <w:spacing w:lineRule="auto" w:line="360"/>
        <w:jc w:val="both"/>
        <w:rPr/>
      </w:pPr>
      <w:r>
        <w:rPr>
          <w:b/>
        </w:rPr>
        <w:t>CONSIGLIERE SANTORO</w:t>
      </w:r>
      <w:r>
        <w:rPr/>
        <w:t xml:space="preserve"> – però le chiedo: il verbale è stato approvato o no? </w:t>
      </w:r>
    </w:p>
    <w:p>
      <w:pPr>
        <w:pStyle w:val="Normal"/>
        <w:spacing w:lineRule="auto" w:line="360"/>
        <w:jc w:val="both"/>
        <w:rPr/>
      </w:pPr>
      <w:r>
        <w:rPr/>
      </w:r>
    </w:p>
    <w:p>
      <w:pPr>
        <w:pStyle w:val="Normal"/>
        <w:spacing w:lineRule="auto" w:line="360"/>
        <w:jc w:val="both"/>
        <w:rPr/>
      </w:pPr>
      <w:r>
        <w:rPr>
          <w:b/>
        </w:rPr>
        <w:t>PRESIDENTE IMPEGNO</w:t>
      </w:r>
      <w:r>
        <w:rPr/>
        <w:t xml:space="preserve"> – Allora, probabilmente il verbale non è stato votato ancora. Ricostruisco, stiamo approvando i processi verbali. Probabilmente, e chiedo il supporto degli uffici, quando ho dichiarato “viene approvato all’unanimità”, punto, questo risulta dai processi verbale. Successivamente a questa mia dichiarazione, sarà intervenuto il Presidente del gruppo del PDC, a dire: “Rettificare”. Successivamente è intervenuto il Consigliere Ambrosino, a dire: “Rettifico il mio voto”. Allora, per maggiore precisazione e conoscenza all’aula, io dico che c’è questa rettifica successiva alla mia dichiarazione approvata all’unanimità. Presumo, gli uffici mi hanno dato queste carte, che io ho dichiarato “approvato all’unanimità”. Gli uffici mi confermano che non è così, perché subito dopo questa mia dichiarazione, si è alzato il Presidente del gruppo del PDC e ha detto: “No, Presidente, io voto contro” e hanno mandato anche una nota all’ufficio di presidenza. Presuppongo, perché no ricordo bene, che si sia alzato il Consigliere Ambrosino e abbia detto: “Rettifico, io voto contro”. Questo che è avvenuto in questi termini, lo sto comunicando all’aula in modo tale che il processo verbale che noi approviamo non preveda la mia dichiarazione approvata all’unanimità, ma preveda approvata a maggioranza, specificando il voto del PDC  e specificando il voto del Consigliere Ambrosino. Sono stato chiaro?</w:t>
      </w:r>
    </w:p>
    <w:p>
      <w:pPr>
        <w:pStyle w:val="Normal"/>
        <w:spacing w:lineRule="auto" w:line="360"/>
        <w:jc w:val="both"/>
        <w:rPr/>
      </w:pPr>
      <w:r>
        <w:rPr/>
      </w:r>
    </w:p>
    <w:p>
      <w:pPr>
        <w:pStyle w:val="Normal"/>
        <w:spacing w:lineRule="auto" w:line="360"/>
        <w:jc w:val="both"/>
        <w:rPr/>
      </w:pPr>
      <w:r>
        <w:rPr>
          <w:b/>
        </w:rPr>
        <w:t>CONSIGLIERE SANTORO</w:t>
      </w:r>
      <w:r>
        <w:rPr/>
        <w:t xml:space="preserve"> – Sì, io ho capito ora e la ringrazio. Però ora che cosa vuole mettere in votazione?</w:t>
      </w:r>
    </w:p>
    <w:p>
      <w:pPr>
        <w:pStyle w:val="Normal"/>
        <w:spacing w:lineRule="auto" w:line="360"/>
        <w:jc w:val="both"/>
        <w:rPr/>
      </w:pPr>
      <w:r>
        <w:rPr/>
      </w:r>
    </w:p>
    <w:p>
      <w:pPr>
        <w:pStyle w:val="Normal"/>
        <w:spacing w:lineRule="auto" w:line="360"/>
        <w:jc w:val="both"/>
        <w:rPr/>
      </w:pPr>
      <w:r>
        <w:rPr>
          <w:b/>
        </w:rPr>
        <w:t>PRESIDENTE</w:t>
      </w:r>
      <w:r>
        <w:rPr/>
        <w:t xml:space="preserve"> </w:t>
      </w:r>
      <w:r>
        <w:rPr>
          <w:b/>
        </w:rPr>
        <w:t>IMPEGNO</w:t>
      </w:r>
      <w:r>
        <w:rPr/>
        <w:t xml:space="preserve"> – metto in votazione i processi verbali, compresa questa motivazione, così come rettificata. No, io ho detto: “Pongo in votazione pertanto i suddetti processi verbali, ritenendoli per letti e condivisi”. Va bene, pongo in votazione: chi è favorevole resti fermo, chi è contrario alzi la mano, chi si astiene lo dichiari. I processi verbali sono approvati all’unanimità. Contrario il Consigliere Simeone. Allora, procediamo alla manovra di bilancio. Prego, sull’ordine dei lavori, Consigliere Santoro.</w:t>
      </w:r>
    </w:p>
    <w:p>
      <w:pPr>
        <w:pStyle w:val="Normal"/>
        <w:spacing w:lineRule="auto" w:line="360"/>
        <w:jc w:val="both"/>
        <w:rPr/>
      </w:pPr>
      <w:r>
        <w:rPr/>
      </w:r>
    </w:p>
    <w:p>
      <w:pPr>
        <w:pStyle w:val="Normal"/>
        <w:spacing w:lineRule="auto" w:line="360"/>
        <w:jc w:val="both"/>
        <w:rPr/>
      </w:pPr>
      <w:r>
        <w:rPr>
          <w:b/>
        </w:rPr>
        <w:t>CONSIGLIERE SANTORO</w:t>
      </w:r>
      <w:r>
        <w:rPr/>
        <w:t xml:space="preserve">  - Presidente, come lei ricordava, numerosi articoli 37 vertevano sulla questione dell’inquinamento delle coste, in particolare io all’inizio proprio della seduta, avevo chiesto della possibilità di cui lei parlava, che o il Sindaco o se più addentrato, diciamo, nella materia, l’Assessore Nassi, era il caso, secondo me, che relazionassero al Consiglio e quindi alla città. Lei ci dice che è previsto, a quanto ho capito, avete concordato l’intervento dell’Assessore a fine della seduta. Io faccio presente che noi non sappiamo però i tempi quali sono, purtroppo continuo a non vedere presente l’Assessore Nassi, io speravo che essendogli arrivato l’eco dei numerosi…  L’unico dubbio che abbiamo, è che effettivamente si arriverà poi a un termine della seduta, perché credo che ci sono seri problemi sulla tenuta della maggioranza in aula, in quanto il numero legale è un dato di fatto, in apertura di Consiglio la maggioranza non l’aveva. Allora però, siccome è stato tirato in ballo dall’intervento del collega Alvino, anche la presenza del collega Moretto, del Consigliere Moretto, che è risultato diciamo, il trentunesimo, non è il trentunesimo in ordine, perché in ordine alfabetico veniva prima, però vorrei precisare, nonché Moretto abbia bisogno di un difensore di ufficio, ma siccome è presente anche la stampa, Moretto è risultato presente, perché era assente lei e su richiesta dell’opposizione, il consigliere Moretto, in qualità di vicepresidente, ha fatto aprire l’appello, lei è arrivato dopo che Moretto già era presente. Questo non vorrei che poi venisse… risultava che il Moretto ha fatto da stampella alla maggioranza.  Allora, a scanso di equivoci è bene ricordare questo, Moretto stava  là, su nostra richiesta, proprio per permettere l’apertura del Consiglio e a scanso di equivoci, ora che lei è presente, le chiediamo come Opposizione, di poter fare una verifica del numero legale in modo che si evincono in maniera chiara i numeri, se ci sono o meno, della Maggioranza in modo che noi tutti, compreso l’ottimo collega Moretto, usciamo dall’aula e verifichiamo se la Maggioranza esiste o no in quest’aula. Grazie. </w:t>
      </w:r>
    </w:p>
    <w:p>
      <w:pPr>
        <w:pStyle w:val="Normal"/>
        <w:spacing w:lineRule="auto" w:line="360"/>
        <w:jc w:val="both"/>
        <w:rPr/>
      </w:pPr>
      <w:r>
        <w:rPr/>
      </w:r>
    </w:p>
    <w:p>
      <w:pPr>
        <w:pStyle w:val="Normal"/>
        <w:spacing w:lineRule="auto" w:line="360"/>
        <w:jc w:val="both"/>
        <w:rPr/>
      </w:pPr>
      <w:r>
        <w:rPr>
          <w:b/>
        </w:rPr>
        <w:t xml:space="preserve">PRESIDENTE IMPEGNO </w:t>
      </w:r>
      <w:r>
        <w:rPr/>
        <w:t xml:space="preserve">– Procediamo all’appello, prego. </w:t>
      </w:r>
    </w:p>
    <w:p>
      <w:pPr>
        <w:pStyle w:val="Normal"/>
        <w:spacing w:lineRule="auto" w:line="360"/>
        <w:jc w:val="both"/>
        <w:rPr/>
      </w:pPr>
      <w:r>
        <w:rPr/>
      </w:r>
    </w:p>
    <w:p>
      <w:pPr>
        <w:pStyle w:val="Normal"/>
        <w:autoSpaceDE w:val="false"/>
        <w:spacing w:lineRule="auto" w:line="360"/>
        <w:rPr/>
      </w:pPr>
      <w:r>
        <w:rPr>
          <w:b/>
        </w:rPr>
        <w:t>Sindaco</w:t>
      </w:r>
      <w:r>
        <w:rPr/>
        <w:t xml:space="preserve">: presente; </w:t>
      </w:r>
    </w:p>
    <w:p>
      <w:pPr>
        <w:pStyle w:val="Normal"/>
        <w:autoSpaceDE w:val="false"/>
        <w:spacing w:lineRule="auto" w:line="360"/>
        <w:rPr/>
      </w:pPr>
      <w:r>
        <w:rPr>
          <w:b/>
        </w:rPr>
        <w:t>Alvino</w:t>
      </w:r>
      <w:r>
        <w:rPr/>
        <w:t xml:space="preserve">: assente; </w:t>
      </w:r>
    </w:p>
    <w:p>
      <w:pPr>
        <w:pStyle w:val="Normal"/>
        <w:autoSpaceDE w:val="false"/>
        <w:spacing w:lineRule="auto" w:line="360"/>
        <w:rPr/>
      </w:pPr>
      <w:r>
        <w:rPr>
          <w:b/>
        </w:rPr>
        <w:t>Ambrosino</w:t>
      </w:r>
      <w:r>
        <w:rPr/>
        <w:t xml:space="preserve">: assente; </w:t>
      </w:r>
    </w:p>
    <w:p>
      <w:pPr>
        <w:pStyle w:val="Normal"/>
        <w:autoSpaceDE w:val="false"/>
        <w:spacing w:lineRule="auto" w:line="360"/>
        <w:rPr/>
      </w:pPr>
      <w:r>
        <w:rPr>
          <w:b/>
        </w:rPr>
        <w:t>Anniciello</w:t>
      </w:r>
      <w:r>
        <w:rPr/>
        <w:t xml:space="preserve">: presente; </w:t>
      </w:r>
    </w:p>
    <w:p>
      <w:pPr>
        <w:pStyle w:val="Normal"/>
        <w:autoSpaceDE w:val="false"/>
        <w:spacing w:lineRule="auto" w:line="360"/>
        <w:rPr/>
      </w:pPr>
      <w:r>
        <w:rPr>
          <w:b/>
        </w:rPr>
        <w:t>Benincasa</w:t>
      </w:r>
      <w:r>
        <w:rPr/>
        <w:t xml:space="preserve">: presente; </w:t>
      </w:r>
    </w:p>
    <w:p>
      <w:pPr>
        <w:pStyle w:val="Normal"/>
        <w:autoSpaceDE w:val="false"/>
        <w:spacing w:lineRule="auto" w:line="360"/>
        <w:rPr/>
      </w:pPr>
      <w:r>
        <w:rPr>
          <w:b/>
        </w:rPr>
        <w:t>Borriello Antonio</w:t>
      </w:r>
      <w:r>
        <w:rPr/>
        <w:t xml:space="preserve">: presente; </w:t>
      </w:r>
    </w:p>
    <w:p>
      <w:pPr>
        <w:pStyle w:val="Normal"/>
        <w:autoSpaceDE w:val="false"/>
        <w:spacing w:lineRule="auto" w:line="360"/>
        <w:rPr/>
      </w:pPr>
      <w:r>
        <w:rPr>
          <w:b/>
        </w:rPr>
        <w:t>Borriello Ciro</w:t>
      </w:r>
      <w:r>
        <w:rPr/>
        <w:t xml:space="preserve">: presente; </w:t>
      </w:r>
    </w:p>
    <w:p>
      <w:pPr>
        <w:pStyle w:val="Normal"/>
        <w:autoSpaceDE w:val="false"/>
        <w:spacing w:lineRule="auto" w:line="360"/>
        <w:rPr/>
      </w:pPr>
      <w:r>
        <w:rPr>
          <w:b/>
        </w:rPr>
        <w:t>Caccavale</w:t>
      </w:r>
      <w:r>
        <w:rPr/>
        <w:t xml:space="preserve">: assente; </w:t>
      </w:r>
    </w:p>
    <w:p>
      <w:pPr>
        <w:pStyle w:val="Normal"/>
        <w:autoSpaceDE w:val="false"/>
        <w:spacing w:lineRule="auto" w:line="360"/>
        <w:rPr/>
      </w:pPr>
      <w:r>
        <w:rPr>
          <w:b/>
        </w:rPr>
        <w:t>Carbone</w:t>
      </w:r>
      <w:r>
        <w:rPr/>
        <w:t xml:space="preserve">: assente; </w:t>
      </w:r>
    </w:p>
    <w:p>
      <w:pPr>
        <w:pStyle w:val="Normal"/>
        <w:autoSpaceDE w:val="false"/>
        <w:spacing w:lineRule="auto" w:line="360"/>
        <w:rPr/>
      </w:pPr>
      <w:r>
        <w:rPr>
          <w:b/>
        </w:rPr>
        <w:t>Carotenuto</w:t>
      </w:r>
      <w:r>
        <w:rPr/>
        <w:t xml:space="preserve">: presente; </w:t>
      </w:r>
    </w:p>
    <w:p>
      <w:pPr>
        <w:pStyle w:val="Normal"/>
        <w:autoSpaceDE w:val="false"/>
        <w:spacing w:lineRule="auto" w:line="360"/>
        <w:rPr/>
      </w:pPr>
      <w:r>
        <w:rPr>
          <w:b/>
        </w:rPr>
        <w:t>Centanni</w:t>
      </w:r>
      <w:r>
        <w:rPr/>
        <w:t xml:space="preserve">: presente; </w:t>
      </w:r>
    </w:p>
    <w:p>
      <w:pPr>
        <w:pStyle w:val="Normal"/>
        <w:autoSpaceDE w:val="false"/>
        <w:spacing w:lineRule="auto" w:line="360"/>
        <w:rPr/>
      </w:pPr>
      <w:r>
        <w:rPr>
          <w:b/>
        </w:rPr>
        <w:t>Cigliano</w:t>
      </w:r>
      <w:r>
        <w:rPr/>
        <w:t xml:space="preserve">: assente; </w:t>
      </w:r>
    </w:p>
    <w:p>
      <w:pPr>
        <w:pStyle w:val="Normal"/>
        <w:autoSpaceDE w:val="false"/>
        <w:spacing w:lineRule="auto" w:line="360"/>
        <w:rPr/>
      </w:pPr>
      <w:r>
        <w:rPr>
          <w:b/>
        </w:rPr>
        <w:t>Cilenti</w:t>
      </w:r>
      <w:r>
        <w:rPr/>
        <w:t xml:space="preserve">: presente; </w:t>
      </w:r>
    </w:p>
    <w:p>
      <w:pPr>
        <w:pStyle w:val="Normal"/>
        <w:autoSpaceDE w:val="false"/>
        <w:spacing w:lineRule="auto" w:line="360"/>
        <w:rPr/>
      </w:pPr>
      <w:r>
        <w:rPr>
          <w:b/>
        </w:rPr>
        <w:t>De Masi</w:t>
      </w:r>
      <w:r>
        <w:rPr/>
        <w:t xml:space="preserve">: assente; </w:t>
      </w:r>
    </w:p>
    <w:p>
      <w:pPr>
        <w:pStyle w:val="Normal"/>
        <w:autoSpaceDE w:val="false"/>
        <w:spacing w:lineRule="auto" w:line="360"/>
        <w:rPr/>
      </w:pPr>
      <w:r>
        <w:rPr>
          <w:b/>
        </w:rPr>
        <w:t>De Simone</w:t>
      </w:r>
      <w:r>
        <w:rPr/>
        <w:t xml:space="preserve">: presente; </w:t>
      </w:r>
    </w:p>
    <w:p>
      <w:pPr>
        <w:pStyle w:val="Normal"/>
        <w:autoSpaceDE w:val="false"/>
        <w:spacing w:lineRule="auto" w:line="360"/>
        <w:rPr/>
      </w:pPr>
      <w:r>
        <w:rPr>
          <w:b/>
        </w:rPr>
        <w:t>D'Esposito</w:t>
      </w:r>
      <w:r>
        <w:rPr/>
        <w:t xml:space="preserve">: presente; </w:t>
      </w:r>
    </w:p>
    <w:p>
      <w:pPr>
        <w:pStyle w:val="Normal"/>
        <w:autoSpaceDE w:val="false"/>
        <w:spacing w:lineRule="auto" w:line="360"/>
        <w:rPr/>
      </w:pPr>
      <w:r>
        <w:rPr>
          <w:b/>
        </w:rPr>
        <w:t>Di Marzio</w:t>
      </w:r>
      <w:r>
        <w:rPr/>
        <w:t xml:space="preserve">: presente; </w:t>
      </w:r>
    </w:p>
    <w:p>
      <w:pPr>
        <w:pStyle w:val="Normal"/>
        <w:autoSpaceDE w:val="false"/>
        <w:spacing w:lineRule="auto" w:line="360"/>
        <w:rPr/>
      </w:pPr>
      <w:r>
        <w:rPr>
          <w:b/>
        </w:rPr>
        <w:t>Fellico</w:t>
      </w:r>
      <w:r>
        <w:rPr/>
        <w:t xml:space="preserve">: presente; </w:t>
      </w:r>
    </w:p>
    <w:p>
      <w:pPr>
        <w:pStyle w:val="Normal"/>
        <w:autoSpaceDE w:val="false"/>
        <w:spacing w:lineRule="auto" w:line="360"/>
        <w:rPr/>
      </w:pPr>
      <w:r>
        <w:rPr>
          <w:b/>
        </w:rPr>
        <w:t>Fiola</w:t>
      </w:r>
      <w:r>
        <w:rPr/>
        <w:t xml:space="preserve">: presente; </w:t>
      </w:r>
    </w:p>
    <w:p>
      <w:pPr>
        <w:pStyle w:val="Normal"/>
        <w:autoSpaceDE w:val="false"/>
        <w:spacing w:lineRule="auto" w:line="360"/>
        <w:rPr/>
      </w:pPr>
      <w:r>
        <w:rPr>
          <w:b/>
        </w:rPr>
        <w:t>Fucito</w:t>
      </w:r>
      <w:r>
        <w:rPr/>
        <w:t xml:space="preserve">: presente; </w:t>
      </w:r>
    </w:p>
    <w:p>
      <w:pPr>
        <w:pStyle w:val="Normal"/>
        <w:autoSpaceDE w:val="false"/>
        <w:spacing w:lineRule="auto" w:line="360"/>
        <w:rPr/>
      </w:pPr>
      <w:r>
        <w:rPr>
          <w:b/>
        </w:rPr>
        <w:t>Funaro</w:t>
      </w:r>
      <w:r>
        <w:rPr/>
        <w:t xml:space="preserve">: presente; </w:t>
      </w:r>
    </w:p>
    <w:p>
      <w:pPr>
        <w:pStyle w:val="Normal"/>
        <w:autoSpaceDE w:val="false"/>
        <w:spacing w:lineRule="auto" w:line="360"/>
        <w:rPr/>
      </w:pPr>
      <w:r>
        <w:rPr>
          <w:b/>
        </w:rPr>
        <w:t>Galiero</w:t>
      </w:r>
      <w:r>
        <w:rPr/>
        <w:t xml:space="preserve">: assente; </w:t>
      </w:r>
    </w:p>
    <w:p>
      <w:pPr>
        <w:pStyle w:val="Normal"/>
        <w:autoSpaceDE w:val="false"/>
        <w:spacing w:lineRule="auto" w:line="360"/>
        <w:rPr/>
      </w:pPr>
      <w:r>
        <w:rPr>
          <w:b/>
        </w:rPr>
        <w:t>Giordano</w:t>
      </w:r>
      <w:r>
        <w:rPr/>
        <w:t xml:space="preserve">: presente; </w:t>
      </w:r>
    </w:p>
    <w:p>
      <w:pPr>
        <w:pStyle w:val="Normal"/>
        <w:autoSpaceDE w:val="false"/>
        <w:spacing w:lineRule="auto" w:line="360"/>
        <w:rPr/>
      </w:pPr>
      <w:r>
        <w:rPr>
          <w:b/>
        </w:rPr>
        <w:t>Giudice</w:t>
      </w:r>
      <w:r>
        <w:rPr/>
        <w:t xml:space="preserve">: assente; </w:t>
      </w:r>
    </w:p>
    <w:p>
      <w:pPr>
        <w:pStyle w:val="Normal"/>
        <w:autoSpaceDE w:val="false"/>
        <w:spacing w:lineRule="auto" w:line="360"/>
        <w:rPr/>
      </w:pPr>
      <w:r>
        <w:rPr>
          <w:b/>
        </w:rPr>
        <w:t>Guerriero</w:t>
      </w:r>
      <w:r>
        <w:rPr/>
        <w:t xml:space="preserve">: presente; </w:t>
      </w:r>
    </w:p>
    <w:p>
      <w:pPr>
        <w:pStyle w:val="Normal"/>
        <w:autoSpaceDE w:val="false"/>
        <w:spacing w:lineRule="auto" w:line="360"/>
        <w:rPr/>
      </w:pPr>
      <w:r>
        <w:rPr>
          <w:b/>
        </w:rPr>
        <w:t>Impegn</w:t>
      </w:r>
      <w:r>
        <w:rPr/>
        <w:t xml:space="preserve">o: presente; </w:t>
      </w:r>
    </w:p>
    <w:p>
      <w:pPr>
        <w:pStyle w:val="Normal"/>
        <w:autoSpaceDE w:val="false"/>
        <w:spacing w:lineRule="auto" w:line="360"/>
        <w:rPr/>
      </w:pPr>
      <w:r>
        <w:rPr>
          <w:b/>
        </w:rPr>
        <w:t>Lamura</w:t>
      </w:r>
      <w:r>
        <w:rPr/>
        <w:t xml:space="preserve">: assente; </w:t>
      </w:r>
    </w:p>
    <w:p>
      <w:pPr>
        <w:pStyle w:val="Normal"/>
        <w:autoSpaceDE w:val="false"/>
        <w:spacing w:lineRule="auto" w:line="360"/>
        <w:rPr/>
      </w:pPr>
      <w:r>
        <w:rPr>
          <w:b/>
        </w:rPr>
        <w:t>Lanzotti</w:t>
      </w:r>
      <w:r>
        <w:rPr/>
        <w:t xml:space="preserve">: assente; </w:t>
      </w:r>
    </w:p>
    <w:p>
      <w:pPr>
        <w:pStyle w:val="Normal"/>
        <w:autoSpaceDE w:val="false"/>
        <w:spacing w:lineRule="auto" w:line="360"/>
        <w:rPr/>
      </w:pPr>
      <w:r>
        <w:rPr>
          <w:b/>
        </w:rPr>
        <w:t>Lucci</w:t>
      </w:r>
      <w:r>
        <w:rPr/>
        <w:t xml:space="preserve">: assente; </w:t>
      </w:r>
    </w:p>
    <w:p>
      <w:pPr>
        <w:pStyle w:val="Normal"/>
        <w:autoSpaceDE w:val="false"/>
        <w:spacing w:lineRule="auto" w:line="360"/>
        <w:rPr/>
      </w:pPr>
      <w:r>
        <w:rPr>
          <w:b/>
        </w:rPr>
        <w:t>Lupo</w:t>
      </w:r>
      <w:r>
        <w:rPr/>
        <w:t xml:space="preserve">: presente; </w:t>
      </w:r>
    </w:p>
    <w:p>
      <w:pPr>
        <w:pStyle w:val="Normal"/>
        <w:autoSpaceDE w:val="false"/>
        <w:spacing w:lineRule="auto" w:line="360"/>
        <w:rPr/>
      </w:pPr>
      <w:r>
        <w:rPr>
          <w:b/>
        </w:rPr>
        <w:t>Malvano</w:t>
      </w:r>
      <w:r>
        <w:rPr/>
        <w:t xml:space="preserve">: assente, </w:t>
      </w:r>
    </w:p>
    <w:p>
      <w:pPr>
        <w:pStyle w:val="Normal"/>
        <w:autoSpaceDE w:val="false"/>
        <w:spacing w:lineRule="auto" w:line="360"/>
        <w:rPr/>
      </w:pPr>
      <w:r>
        <w:rPr>
          <w:b/>
        </w:rPr>
        <w:t>Mansueto</w:t>
      </w:r>
      <w:r>
        <w:rPr/>
        <w:t xml:space="preserve">: assente; </w:t>
      </w:r>
    </w:p>
    <w:p>
      <w:pPr>
        <w:pStyle w:val="Normal"/>
        <w:autoSpaceDE w:val="false"/>
        <w:spacing w:lineRule="auto" w:line="360"/>
        <w:rPr/>
      </w:pPr>
      <w:r>
        <w:rPr>
          <w:b/>
        </w:rPr>
        <w:t>Mastranzo</w:t>
      </w:r>
      <w:r>
        <w:rPr/>
        <w:t xml:space="preserve">: assente; </w:t>
      </w:r>
    </w:p>
    <w:p>
      <w:pPr>
        <w:pStyle w:val="Normal"/>
        <w:autoSpaceDE w:val="false"/>
        <w:spacing w:lineRule="auto" w:line="360"/>
        <w:rPr/>
      </w:pPr>
      <w:r>
        <w:rPr>
          <w:b/>
        </w:rPr>
        <w:t>Matacena</w:t>
      </w:r>
      <w:r>
        <w:rPr/>
        <w:t xml:space="preserve">: assente; </w:t>
      </w:r>
    </w:p>
    <w:p>
      <w:pPr>
        <w:pStyle w:val="Normal"/>
        <w:autoSpaceDE w:val="false"/>
        <w:spacing w:lineRule="auto" w:line="360"/>
        <w:rPr/>
      </w:pPr>
      <w:r>
        <w:rPr>
          <w:b/>
        </w:rPr>
        <w:t>Migliaccio</w:t>
      </w:r>
      <w:r>
        <w:rPr/>
        <w:t xml:space="preserve">: presente; </w:t>
      </w:r>
    </w:p>
    <w:p>
      <w:pPr>
        <w:pStyle w:val="Normal"/>
        <w:autoSpaceDE w:val="false"/>
        <w:spacing w:lineRule="auto" w:line="360"/>
        <w:rPr/>
      </w:pPr>
      <w:r>
        <w:rPr>
          <w:b/>
        </w:rPr>
        <w:t>Minisci</w:t>
      </w:r>
      <w:r>
        <w:rPr/>
        <w:t xml:space="preserve">: presente; </w:t>
      </w:r>
    </w:p>
    <w:p>
      <w:pPr>
        <w:pStyle w:val="Normal"/>
        <w:autoSpaceDE w:val="false"/>
        <w:spacing w:lineRule="auto" w:line="360"/>
        <w:rPr/>
      </w:pPr>
      <w:r>
        <w:rPr>
          <w:b/>
        </w:rPr>
        <w:t>Minopoli</w:t>
      </w:r>
      <w:r>
        <w:rPr/>
        <w:t xml:space="preserve">: assente; </w:t>
      </w:r>
    </w:p>
    <w:p>
      <w:pPr>
        <w:pStyle w:val="Normal"/>
        <w:autoSpaceDE w:val="false"/>
        <w:spacing w:lineRule="auto" w:line="360"/>
        <w:rPr/>
      </w:pPr>
      <w:r>
        <w:rPr>
          <w:b/>
        </w:rPr>
        <w:t>Monaco</w:t>
      </w:r>
      <w:r>
        <w:rPr/>
        <w:t xml:space="preserve">: assente; </w:t>
      </w:r>
    </w:p>
    <w:p>
      <w:pPr>
        <w:pStyle w:val="Normal"/>
        <w:autoSpaceDE w:val="false"/>
        <w:spacing w:lineRule="auto" w:line="360"/>
        <w:rPr/>
      </w:pPr>
      <w:r>
        <w:rPr>
          <w:b/>
        </w:rPr>
        <w:t>Montemarano</w:t>
      </w:r>
      <w:r>
        <w:rPr/>
        <w:t xml:space="preserve">: assente; </w:t>
      </w:r>
    </w:p>
    <w:p>
      <w:pPr>
        <w:pStyle w:val="Normal"/>
        <w:autoSpaceDE w:val="false"/>
        <w:spacing w:lineRule="auto" w:line="360"/>
        <w:rPr/>
      </w:pPr>
      <w:r>
        <w:rPr>
          <w:b/>
        </w:rPr>
        <w:t>Moretto</w:t>
      </w:r>
      <w:r>
        <w:rPr/>
        <w:t xml:space="preserve">: assente; </w:t>
      </w:r>
    </w:p>
    <w:p>
      <w:pPr>
        <w:pStyle w:val="Normal"/>
        <w:autoSpaceDE w:val="false"/>
        <w:spacing w:lineRule="auto" w:line="360"/>
        <w:rPr/>
      </w:pPr>
      <w:r>
        <w:rPr>
          <w:b/>
        </w:rPr>
        <w:t>Moxedano</w:t>
      </w:r>
      <w:r>
        <w:rPr/>
        <w:t xml:space="preserve">: assente; </w:t>
      </w:r>
    </w:p>
    <w:p>
      <w:pPr>
        <w:pStyle w:val="Normal"/>
        <w:autoSpaceDE w:val="false"/>
        <w:spacing w:lineRule="auto" w:line="360"/>
        <w:rPr/>
      </w:pPr>
      <w:r>
        <w:rPr>
          <w:b/>
        </w:rPr>
        <w:t>Nicodemo</w:t>
      </w:r>
      <w:r>
        <w:rPr/>
        <w:t xml:space="preserve">: assente; </w:t>
      </w:r>
    </w:p>
    <w:p>
      <w:pPr>
        <w:pStyle w:val="Normal"/>
        <w:autoSpaceDE w:val="false"/>
        <w:spacing w:lineRule="auto" w:line="360"/>
        <w:rPr/>
      </w:pPr>
      <w:r>
        <w:rPr>
          <w:b/>
        </w:rPr>
        <w:t>Palladino</w:t>
      </w:r>
      <w:r>
        <w:rPr/>
        <w:t xml:space="preserve">: assente; </w:t>
      </w:r>
    </w:p>
    <w:p>
      <w:pPr>
        <w:pStyle w:val="Normal"/>
        <w:autoSpaceDE w:val="false"/>
        <w:spacing w:lineRule="auto" w:line="360"/>
        <w:rPr/>
      </w:pPr>
      <w:r>
        <w:rPr>
          <w:b/>
        </w:rPr>
        <w:t>Palmieri</w:t>
      </w:r>
      <w:r>
        <w:rPr/>
        <w:t xml:space="preserve">: assente; </w:t>
      </w:r>
    </w:p>
    <w:p>
      <w:pPr>
        <w:pStyle w:val="Normal"/>
        <w:autoSpaceDE w:val="false"/>
        <w:spacing w:lineRule="auto" w:line="360"/>
        <w:rPr/>
      </w:pPr>
      <w:r>
        <w:rPr>
          <w:b/>
        </w:rPr>
        <w:t>Palomba</w:t>
      </w:r>
      <w:r>
        <w:rPr/>
        <w:t xml:space="preserve">: assente; </w:t>
      </w:r>
    </w:p>
    <w:p>
      <w:pPr>
        <w:pStyle w:val="Normal"/>
        <w:autoSpaceDE w:val="false"/>
        <w:spacing w:lineRule="auto" w:line="360"/>
        <w:rPr/>
      </w:pPr>
      <w:r>
        <w:rPr>
          <w:b/>
        </w:rPr>
        <w:t>Parisi</w:t>
      </w:r>
      <w:r>
        <w:rPr/>
        <w:t xml:space="preserve">: presente; </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xml:space="preserve">: presente; </w:t>
      </w:r>
    </w:p>
    <w:p>
      <w:pPr>
        <w:pStyle w:val="Normal"/>
        <w:autoSpaceDE w:val="false"/>
        <w:spacing w:lineRule="auto" w:line="360"/>
        <w:rPr/>
      </w:pPr>
      <w:r>
        <w:rPr>
          <w:b/>
        </w:rPr>
        <w:t>Sannino Gaetano</w:t>
      </w:r>
      <w:r>
        <w:rPr/>
        <w:t xml:space="preserve">: presente; </w:t>
      </w:r>
    </w:p>
    <w:p>
      <w:pPr>
        <w:pStyle w:val="Normal"/>
        <w:autoSpaceDE w:val="false"/>
        <w:spacing w:lineRule="auto" w:line="360"/>
        <w:rPr/>
      </w:pPr>
      <w:r>
        <w:rPr>
          <w:b/>
        </w:rPr>
        <w:t>Sannino Pasquale</w:t>
      </w:r>
      <w:r>
        <w:rPr/>
        <w:t xml:space="preserve">: presente; </w:t>
      </w:r>
    </w:p>
    <w:p>
      <w:pPr>
        <w:pStyle w:val="Normal"/>
        <w:autoSpaceDE w:val="false"/>
        <w:spacing w:lineRule="auto" w:line="360"/>
        <w:rPr/>
      </w:pPr>
      <w:r>
        <w:rPr>
          <w:b/>
        </w:rPr>
        <w:t>Santoro</w:t>
      </w:r>
      <w:r>
        <w:rPr/>
        <w:t xml:space="preserve">: assente; </w:t>
      </w:r>
    </w:p>
    <w:p>
      <w:pPr>
        <w:pStyle w:val="Normal"/>
        <w:autoSpaceDE w:val="false"/>
        <w:spacing w:lineRule="auto" w:line="360"/>
        <w:rPr/>
      </w:pPr>
      <w:r>
        <w:rPr>
          <w:b/>
        </w:rPr>
        <w:t>Scala</w:t>
      </w:r>
      <w:r>
        <w:rPr/>
        <w:t xml:space="preserve">: presente; </w:t>
      </w:r>
    </w:p>
    <w:p>
      <w:pPr>
        <w:pStyle w:val="Normal"/>
        <w:autoSpaceDE w:val="false"/>
        <w:spacing w:lineRule="auto" w:line="360"/>
        <w:rPr/>
      </w:pPr>
      <w:r>
        <w:rPr>
          <w:b/>
        </w:rPr>
        <w:t>Schifone</w:t>
      </w:r>
      <w:r>
        <w:rPr/>
        <w:t xml:space="preserve">: assente; </w:t>
      </w:r>
    </w:p>
    <w:p>
      <w:pPr>
        <w:pStyle w:val="Normal"/>
        <w:autoSpaceDE w:val="false"/>
        <w:spacing w:lineRule="auto" w:line="360"/>
        <w:rPr/>
      </w:pPr>
      <w:r>
        <w:rPr>
          <w:b/>
        </w:rPr>
        <w:t>Signoriello</w:t>
      </w:r>
      <w:r>
        <w:rPr/>
        <w:t xml:space="preserve">: assente; </w:t>
      </w:r>
    </w:p>
    <w:p>
      <w:pPr>
        <w:pStyle w:val="Normal"/>
        <w:autoSpaceDE w:val="false"/>
        <w:spacing w:lineRule="auto" w:line="360"/>
        <w:rPr/>
      </w:pPr>
      <w:r>
        <w:rPr>
          <w:b/>
        </w:rPr>
        <w:t>Simeone</w:t>
      </w:r>
      <w:r>
        <w:rPr/>
        <w:t xml:space="preserve">: presente; </w:t>
      </w:r>
    </w:p>
    <w:p>
      <w:pPr>
        <w:pStyle w:val="Normal"/>
        <w:autoSpaceDE w:val="false"/>
        <w:spacing w:lineRule="auto" w:line="360"/>
        <w:rPr/>
      </w:pPr>
      <w:r>
        <w:rPr>
          <w:b/>
        </w:rPr>
        <w:t>Variale Ciro</w:t>
      </w:r>
      <w:r>
        <w:rPr/>
        <w:t xml:space="preserve">: assente; </w:t>
      </w:r>
    </w:p>
    <w:p>
      <w:pPr>
        <w:pStyle w:val="Normal"/>
        <w:autoSpaceDE w:val="false"/>
        <w:spacing w:lineRule="auto" w:line="360"/>
        <w:rPr/>
      </w:pPr>
      <w:r>
        <w:rPr>
          <w:b/>
        </w:rPr>
        <w:t>Variale Salvatore</w:t>
      </w:r>
      <w:r>
        <w:rPr/>
        <w:t xml:space="preserve">: assente; </w:t>
      </w:r>
    </w:p>
    <w:p>
      <w:pPr>
        <w:pStyle w:val="Normal"/>
        <w:autoSpaceDE w:val="false"/>
        <w:spacing w:lineRule="auto" w:line="360"/>
        <w:rPr/>
      </w:pPr>
      <w:r>
        <w:rPr>
          <w:b/>
        </w:rPr>
        <w:t>Venanzoni</w:t>
      </w:r>
      <w:r>
        <w:rPr/>
        <w:t xml:space="preserve">: assente; </w:t>
      </w:r>
    </w:p>
    <w:p>
      <w:pPr>
        <w:pStyle w:val="Normal"/>
        <w:autoSpaceDE w:val="false"/>
        <w:spacing w:lineRule="auto" w:line="360"/>
        <w:rPr/>
      </w:pPr>
      <w:r>
        <w:rPr>
          <w:b/>
        </w:rPr>
        <w:t>Verde</w:t>
      </w:r>
      <w:r>
        <w:rPr/>
        <w:t xml:space="preserve">: presente; </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xml:space="preserve">: presente; </w:t>
      </w:r>
    </w:p>
    <w:p>
      <w:pPr>
        <w:pStyle w:val="Normal"/>
        <w:autoSpaceDE w:val="false"/>
        <w:spacing w:lineRule="auto" w:line="360"/>
        <w:rPr/>
      </w:pPr>
      <w:r>
        <w:rPr/>
      </w:r>
    </w:p>
    <w:p>
      <w:pPr>
        <w:pStyle w:val="Normal"/>
        <w:autoSpaceDE w:val="false"/>
        <w:spacing w:lineRule="auto" w:line="360"/>
        <w:jc w:val="both"/>
        <w:rPr/>
      </w:pPr>
      <w:r>
        <w:rPr>
          <w:b/>
        </w:rPr>
        <w:t xml:space="preserve">PRESIDENTE IMPEGNO - </w:t>
      </w:r>
      <w:r>
        <w:rPr/>
        <w:t xml:space="preserve"> Presenti 29 Consiglieri su 61, la seduta non è valida, pertanto dichiara sciolta la seduta. Ricordo ai Presidenti dei Capigruppo che lunedì alle ore 11 è convocata la conferenza dei Capigrupp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INDICE DEGLI INTERVENTI</w:t>
      </w:r>
    </w:p>
    <w:p>
      <w:pPr>
        <w:pStyle w:val="Normal"/>
        <w:spacing w:lineRule="auto" w:line="360"/>
        <w:jc w:val="center"/>
        <w:rPr>
          <w:b/>
          <w:b/>
        </w:rPr>
      </w:pPr>
      <w:r>
        <w:rPr>
          <w:b/>
        </w:rPr>
      </w:r>
    </w:p>
    <w:p>
      <w:pPr>
        <w:pStyle w:val="Normal"/>
        <w:spacing w:lineRule="auto" w:line="360"/>
        <w:jc w:val="center"/>
        <w:rPr/>
      </w:pPr>
      <w:r>
        <w:rPr/>
      </w:r>
    </w:p>
    <w:sdt>
      <w:sdtPr>
        <w:docPartObj>
          <w:docPartGallery w:val="Table of Contents"/>
          <w:docPartUnique w:val="true"/>
        </w:docPartObj>
      </w:sdtPr>
      <w:sdtContent>
        <w:p>
          <w:pPr>
            <w:pStyle w:val="Contents1"/>
            <w:tabs>
              <w:tab w:val="clear" w:pos="708"/>
              <w:tab w:val="right" w:pos="7758" w:leader="dot"/>
            </w:tabs>
            <w:spacing w:lineRule="auto" w:line="360"/>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36212631">
            <w:r>
              <w:rPr>
                <w:rStyle w:val="IndexLink"/>
                <w:b/>
                <w:bCs/>
                <w:lang w:val="en-US" w:eastAsia="en-US"/>
              </w:rPr>
              <w:t>CONSIGLIERE SANTORO</w:t>
            </w:r>
            <w:r>
              <w:rPr>
                <w:rStyle w:val="IndexLink"/>
                <w:lang w:val="en-US" w:eastAsia="en-US"/>
              </w:rPr>
              <w:tab/>
              <w:t>4</w:t>
            </w:r>
          </w:hyperlink>
        </w:p>
        <w:p>
          <w:pPr>
            <w:pStyle w:val="Contents1"/>
            <w:tabs>
              <w:tab w:val="clear" w:pos="708"/>
              <w:tab w:val="right" w:pos="7758" w:leader="dot"/>
            </w:tabs>
            <w:spacing w:lineRule="auto" w:line="360"/>
            <w:rPr>
              <w:lang w:val="en-US" w:eastAsia="en-US"/>
            </w:rPr>
          </w:pPr>
          <w:hyperlink w:anchor="__RefHeading___Toc236212632">
            <w:r>
              <w:rPr>
                <w:rStyle w:val="IndexLink"/>
                <w:b/>
                <w:lang w:val="en-US" w:eastAsia="en-US"/>
              </w:rPr>
              <w:t>CONSIGLIERE D’ESPOSITO</w:t>
            </w:r>
            <w:r>
              <w:rPr>
                <w:rStyle w:val="IndexLink"/>
                <w:lang w:val="en-US" w:eastAsia="en-US"/>
              </w:rPr>
              <w:tab/>
              <w:t>6</w:t>
            </w:r>
          </w:hyperlink>
        </w:p>
        <w:p>
          <w:pPr>
            <w:pStyle w:val="Contents1"/>
            <w:tabs>
              <w:tab w:val="clear" w:pos="708"/>
              <w:tab w:val="right" w:pos="7758" w:leader="dot"/>
            </w:tabs>
            <w:spacing w:lineRule="auto" w:line="360"/>
            <w:rPr>
              <w:lang w:val="en-US" w:eastAsia="en-US"/>
            </w:rPr>
          </w:pPr>
          <w:hyperlink w:anchor="__RefHeading___Toc236212633">
            <w:r>
              <w:rPr>
                <w:rStyle w:val="IndexLink"/>
                <w:b/>
                <w:lang w:val="en-US" w:eastAsia="en-US"/>
              </w:rPr>
              <w:t>CONSIGLIERE PALMIERI</w:t>
            </w:r>
            <w:r>
              <w:rPr>
                <w:rStyle w:val="IndexLink"/>
                <w:lang w:val="en-US" w:eastAsia="en-US"/>
              </w:rPr>
              <w:tab/>
              <w:t>7</w:t>
            </w:r>
          </w:hyperlink>
        </w:p>
        <w:p>
          <w:pPr>
            <w:pStyle w:val="Contents1"/>
            <w:tabs>
              <w:tab w:val="clear" w:pos="708"/>
              <w:tab w:val="right" w:pos="7758" w:leader="dot"/>
            </w:tabs>
            <w:spacing w:lineRule="auto" w:line="360"/>
            <w:rPr>
              <w:lang w:val="en-US" w:eastAsia="en-US"/>
            </w:rPr>
          </w:pPr>
          <w:hyperlink w:anchor="__RefHeading___Toc236212634">
            <w:r>
              <w:rPr>
                <w:rStyle w:val="IndexLink"/>
                <w:b/>
                <w:lang w:val="en-US" w:eastAsia="en-US"/>
              </w:rPr>
              <w:t>CONSIGLIERE  SIGNORIELLO</w:t>
            </w:r>
            <w:r>
              <w:rPr>
                <w:rStyle w:val="IndexLink"/>
                <w:lang w:val="en-US" w:eastAsia="en-US"/>
              </w:rPr>
              <w:tab/>
              <w:t>10</w:t>
            </w:r>
          </w:hyperlink>
        </w:p>
        <w:p>
          <w:pPr>
            <w:pStyle w:val="Contents1"/>
            <w:tabs>
              <w:tab w:val="clear" w:pos="708"/>
              <w:tab w:val="right" w:pos="7758" w:leader="dot"/>
            </w:tabs>
            <w:spacing w:lineRule="auto" w:line="360"/>
            <w:rPr>
              <w:lang w:val="en-US" w:eastAsia="en-US"/>
            </w:rPr>
          </w:pPr>
          <w:hyperlink w:anchor="__RefHeading___Toc236212635">
            <w:r>
              <w:rPr>
                <w:rStyle w:val="IndexLink"/>
                <w:b/>
                <w:lang w:val="en-US" w:eastAsia="en-US"/>
              </w:rPr>
              <w:t>CONSIGLIERE AMBROSINO</w:t>
            </w:r>
            <w:r>
              <w:rPr>
                <w:rStyle w:val="IndexLink"/>
                <w:lang w:val="en-US" w:eastAsia="en-US"/>
              </w:rPr>
              <w:tab/>
              <w:t>13</w:t>
            </w:r>
          </w:hyperlink>
        </w:p>
        <w:p>
          <w:pPr>
            <w:pStyle w:val="Contents1"/>
            <w:tabs>
              <w:tab w:val="clear" w:pos="708"/>
              <w:tab w:val="right" w:pos="7758" w:leader="dot"/>
            </w:tabs>
            <w:spacing w:lineRule="auto" w:line="360"/>
            <w:rPr>
              <w:lang w:val="en-US" w:eastAsia="en-US"/>
            </w:rPr>
          </w:pPr>
          <w:hyperlink w:anchor="__RefHeading___Toc236212636">
            <w:r>
              <w:rPr>
                <w:rStyle w:val="IndexLink"/>
                <w:b/>
                <w:lang w:val="en-US" w:eastAsia="en-US"/>
              </w:rPr>
              <w:t>CONSIGLIERE SCHIFONE</w:t>
            </w:r>
            <w:r>
              <w:rPr>
                <w:rStyle w:val="IndexLink"/>
                <w:lang w:val="en-US" w:eastAsia="en-US"/>
              </w:rPr>
              <w:tab/>
              <w:t>18</w:t>
            </w:r>
          </w:hyperlink>
        </w:p>
        <w:p>
          <w:pPr>
            <w:pStyle w:val="Contents1"/>
            <w:tabs>
              <w:tab w:val="clear" w:pos="708"/>
              <w:tab w:val="right" w:pos="7758" w:leader="dot"/>
            </w:tabs>
            <w:spacing w:lineRule="auto" w:line="360"/>
            <w:rPr>
              <w:lang w:val="en-US" w:eastAsia="en-US"/>
            </w:rPr>
          </w:pPr>
          <w:hyperlink w:anchor="__RefHeading___Toc236212637">
            <w:r>
              <w:rPr>
                <w:rStyle w:val="IndexLink"/>
                <w:b/>
                <w:lang w:val="en-US" w:eastAsia="en-US"/>
              </w:rPr>
              <w:t>CONSIGLIERE ALVINO</w:t>
            </w:r>
            <w:r>
              <w:rPr>
                <w:rStyle w:val="IndexLink"/>
                <w:lang w:val="en-US" w:eastAsia="en-US"/>
              </w:rPr>
              <w:tab/>
              <w:t>19</w:t>
            </w:r>
          </w:hyperlink>
        </w:p>
        <w:p>
          <w:pPr>
            <w:pStyle w:val="Contents1"/>
            <w:tabs>
              <w:tab w:val="clear" w:pos="708"/>
              <w:tab w:val="right" w:pos="7758" w:leader="dot"/>
            </w:tabs>
            <w:spacing w:lineRule="auto" w:line="360"/>
            <w:rPr>
              <w:lang w:val="en-US" w:eastAsia="en-US"/>
            </w:rPr>
          </w:pPr>
          <w:hyperlink w:anchor="__RefHeading___Toc236212638">
            <w:r>
              <w:rPr>
                <w:rStyle w:val="IndexLink"/>
                <w:b/>
                <w:lang w:val="en-US" w:eastAsia="en-US"/>
              </w:rPr>
              <w:t>PRESIDENTE IMPEGNO</w:t>
            </w:r>
            <w:r>
              <w:rPr>
                <w:rStyle w:val="IndexLink"/>
                <w:lang w:val="en-US" w:eastAsia="en-US"/>
              </w:rPr>
              <w:tab/>
              <w:t>21</w:t>
            </w:r>
          </w:hyperlink>
        </w:p>
        <w:p>
          <w:pPr>
            <w:pStyle w:val="Contents1"/>
            <w:tabs>
              <w:tab w:val="clear" w:pos="708"/>
              <w:tab w:val="right" w:pos="7758" w:leader="dot"/>
            </w:tabs>
            <w:spacing w:lineRule="auto" w:line="360"/>
            <w:rPr>
              <w:lang w:val="en-US" w:eastAsia="en-US"/>
            </w:rPr>
          </w:pPr>
          <w:hyperlink w:anchor="__RefHeading___Toc236212639">
            <w:r>
              <w:rPr>
                <w:rStyle w:val="IndexLink"/>
                <w:b/>
                <w:lang w:val="en-US" w:eastAsia="en-US"/>
              </w:rPr>
              <w:t>CONSIGLIERE SANTORO</w:t>
            </w:r>
            <w:r>
              <w:rPr>
                <w:rStyle w:val="IndexLink"/>
                <w:lang w:val="en-US" w:eastAsia="en-US"/>
              </w:rPr>
              <w:tab/>
              <w:t>23</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i/>
        <w:i/>
        <w:sz w:val="22"/>
        <w:szCs w:val="22"/>
      </w:rPr>
    </w:pPr>
    <w:r>
      <w:rPr>
        <w:rFonts w:cs="Garamond" w:ascii="Garamond" w:hAnsi="Garamond"/>
        <w:i/>
        <w:sz w:val="22"/>
        <w:szCs w:val="22"/>
      </w:rPr>
      <w:t xml:space="preserve">CCN_24.07.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30</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rFonts w:ascii="Garamond" w:hAnsi="Garamond" w:cs="Garamond"/>
        <w:color w:val="990033"/>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12" w:space="1" w:color="C0C0C0"/>
      </w:pBdr>
      <w:jc w:val="center"/>
      <w:rPr/>
    </w:pP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Consiglio Comunale di Napoli 24/07/2009</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pPr>
    <w:r>
      <w:rPr/>
      <w:t>Consiglio Comunale di Napoli 24/07/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Titolo6Carattere">
    <w:name w:val="Titolo 6 Carattere"/>
    <w:basedOn w:val="Carpredefinitoparagrafo"/>
    <w:qFormat/>
    <w:rPr>
      <w:b/>
      <w:bCs/>
      <w:sz w:val="22"/>
      <w:szCs w:val="22"/>
      <w:lang w:bidi="ar-SA"/>
    </w:rPr>
  </w:style>
  <w:style w:type="character" w:styleId="Titolo4Carattere">
    <w:name w:val="Titolo 4 Carattere"/>
    <w:basedOn w:val="Carpredefinitoparagrafo"/>
    <w:qFormat/>
    <w:rPr>
      <w:b/>
      <w:bCs/>
      <w:sz w:val="28"/>
      <w:szCs w:val="28"/>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0:50:00Z</dcterms:created>
  <dc:creator>ilaria</dc:creator>
  <dc:description/>
  <cp:keywords/>
  <dc:language>en-US</dc:language>
  <cp:lastModifiedBy>Customer</cp:lastModifiedBy>
  <cp:lastPrinted>2008-10-26T13:37:00Z</cp:lastPrinted>
  <dcterms:modified xsi:type="dcterms:W3CDTF">2009-07-24T13:34:00Z</dcterms:modified>
  <cp:revision>34</cp:revision>
  <dc:subject/>
  <dc:title>6 giugno 2003</dc:title>
</cp:coreProperties>
</file>